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82839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74498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15524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