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Built-in Predicates}</w:t>
        <w:tab/>
        <w:tab/>
        <w:tab/>
        <w:t>\label{sec:built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Notation of Predicate Descriptions}</w:t>
        <w:tab/>
        <w:t>\label{sec:preddes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ried to keep the predicate descriptions clear and conc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the predicate name is printed in \textbf{bold face}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in \textit{italics}. Arguments are preced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mode indicat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argument mode indicator}        \label{sec:argm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argument mode indicato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jargon{argument mode indicator} gives information about the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in which information carried by a predicate argument is su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low. Mode indicators (and types) are not a formal part o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but help in explaining intended semantics to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omplete agreement on argument mode indicators in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.  We use the following definitions: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ese definitions are taken from the \jargon{PlDoc} mark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anguage description. \jargon{PldDoc} markup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source code markup (as well as for the commenting tool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current manual has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de declaration per predicate and therefor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 mode (\chr{+},\chr{-}) and (\chr{-},\chr{+}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scribed as (\chr{?},\chr{?}). The \chr{@}-mode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placed by \\chr{+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0.7\linewidt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++&amp;</w:t>
        <w:tab/>
        <w:t>At call time, the argument must be \jargon{ground}, i.e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 may not contain any variables that are still unboun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+ &amp;</w:t>
        <w:tab/>
        <w:t>At call time, the argument must be instantiated to a term satis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(informal) type specification. The argument need not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the term \exam{[_]} is a list, although i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 is the anonymous variable, which is always unbound (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ground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amp;</w:t>
        <w:tab/>
        <w:t>Argument is an \emph{output} argument. It may or may not be b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-time. If the argument is bound at call time, the goal beh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if the argument were unbound, and then unified with that ter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oal succeeds. This is what is called being \jargon{steadfast}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ntiation of output arguments at call-time does not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mantics of the predicate, although optimizations may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the goal \exam{findall(X, Goal, [T])} is good sty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ivalent to \exam{findall(X, Goal, Xs), Xs = [T]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footnote{The ISO standard dictates that \exam{findall(X, Goal, 1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ise a \const{type_error} exception, breaking steadfastness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follow the standard here.} 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any \jargon{determinism} specification, e.g., \const{det}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es</w:t>
        <w:tab/>
        <w:t>if the argument is unbound. For the case where th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und or involved in constraints, \const{det} effectively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const{semidet}, and \const{multi} effectively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const{nondet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amp;</w:t>
        <w:tab/>
        <w:t>At call time, the argument must be unbound. This is typically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dicates that</w:t>
        <w:tab/>
        <w:t>create `something' and return a handle to th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,</w:t>
        <w:tab/>
        <w:t>such as open/3, which creates a \jargon{stream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? &amp;</w:t>
        <w:tab/>
        <w:t>At call time, the argument must be bound to a \emph{partial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 term which may or may not be ground) satisfying some (informal)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ation. Note that an unbound variable \emph{is} a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. Think of the argument as either providing input or acce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or being used for both input an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in</w:t>
        <w:tab/>
        <w:t>\exam{stream_property(S, reposition(Bool))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const{reposition} part of the term provides inpu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bound-at-call-time \arg{Bool} variable accepts output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: &amp;</w:t>
        <w:tab/>
        <w:t>Argument is a \jargon{meta-argument}, for example a term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as goal. The predicate is thus a \jargon{meta-predicate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 implies \chr{+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@ &amp;</w:t>
        <w:tab/>
        <w:t>Argument will not be further instantiated than it is at call-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ically used for type test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! &amp;</w:t>
        <w:tab/>
        <w:t>Argument contains a mutable structure that may be mod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arg/3 or nb_setarg/3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secref{metacall} for examples of meta-predica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metapred} for mode flags to label meta-predicate argu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export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edicate indicators}            \label{sec:predicate-ind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edicate indicato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ing to a predicate in running text is don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redicate indicator}. The canonical and most generic form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ndicator is a term \exam{[&lt;module&gt;:]&lt;name&gt;/&lt;arity&gt;}. The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omitted if it is irrelevant (case of a built-in predicate)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inferred from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Non-terminal indicators}</w:t>
        <w:tab/>
        <w:tab/>
        <w:t>\label{sec:nonterminal-ind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non-terminal indicato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 to the ISO standard draft on Definite Clause Grammar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DCG}), SWI-Prolog also allows for the \jargon{no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} to refer to a \jargon{DCG grammar rule}. The no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 is written as \exam{[&lt;module&gt;]:&lt;name&gt;//&lt;arity&gt;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n-terminal indicator \exam{&lt;name&gt;//&lt;arity&gt;} is understoo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&lt;name&gt;/&lt;arity&gt;+2}, regardless of whether or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predicate is defined or can be used as a grammar rule.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is, however, makes a specific assump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DCG rules, namely that DCG rules are preprocess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Prolog rules taking two additional arguments, the inpu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utput list, in accumulator style. This \emph{need} not b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implementatio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//}-notation can be use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that traditionally allow for a predicate indicator, e.g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declaration, spy/1, and dynamic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edicate behaviour and determinism} \label{sec:determinis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edicate behaviour and determinism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scribe the general behaviour of a predicate, the following vocabul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mployed. In source code, structured comments contain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0.7\linewidt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t} &amp;</w:t>
        <w:tab/>
        <w:t xml:space="preserve">  A \jargon{deterministic} predicate always succeeds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ce and does not leave a choicepoint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midet} &amp; A \jargon{semi-deterministic} predicate succeeds 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ce.  If it succeeds it does not leave a choicepoint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ndet}  &amp; A \jargon{non-deterministic} predicate is the most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ase and no claims are made on the number of solutions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y be zero, i.e., the predicate may \jargon{fail}) and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r not the predicate leaves an choicepoint o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olutio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ndet}  &amp; As \const{nondet}, but succeeds at least onc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representation}</w:t>
        <w:tab/>
        <w:tab/>
        <w:t>\label{sec:ch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raditional (Edinburgh) Prolog, characters are represe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 codes}. Character codes are integer indic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 character set.  Traditionally the character set was 7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-ASCII. 8-bit character sets have been allowed for a long time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national character sets, of which iso-latin-1 (ISO 8859-1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pplicable to many Western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introduces three types, two of which are used fo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for accessing binary streams (see open/4).  These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character code} is an integer representing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les may use multi-byte encoding for supporting differe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(\idx{utf-8} encoding for example), reading a code from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general not the same as reading a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har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characters may be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one-character atoms}.  This is a natural repres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ing encoding problems from the programmer as well as providing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by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are used for accessing binary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character codes are \emph{always} the Unicod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ncoding. That is, if get_code/1 reads from a stream enco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KOI8-R} (used for the Cyrillic alphabet), it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Unicode code points. Similarly, assembling or disassem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using atom_codes/2 interprets the codes as Unicode point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ncoding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ase the pain of the two character representations (code and cha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built-in predicates dealing with character data wor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le as possible: they accept data in any of these formats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interpretation is unambiguous. In addition, for output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stantiated, the character is extracted before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the following two calls are identical, both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next input character is an \const{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(Stream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(Stream, 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character representations are handled by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, all of which are ISO-compatible. For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code and character there is char_code/2. For breaking ato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into characters there are atom_chars/2, atom_code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_chars/2 and number_codes/2. For character I/O on streams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/[1,2], get_code/[1,2], get_byte/[1,2], peek_char/[1,2]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/[1,2], peek_byte/[1,2], put_code/[1,2], put_char/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byte/[1,2]. The Prolog flag \prologflag{double_quotes} control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between double quotes is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oading Prolog source files}</w:t>
        <w:tab/>
        <w:t>\label{sec:consul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als with loading Prolog source files. A Prolog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a plain text file containing a Prolog program or part thereof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files come in three flavou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 traditional ] Prolog source file contain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nd directives, but no \jargon{module declaration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/1). They are normally loaded using consult/1 or ensure_loaded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a non-module file can only be loaded in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\footnote{This limitation may be lifted in the future.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in SWI-Prolog's source code administration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rivia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 module ] Prolog source file starts with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  The subsequent Prolog code is loa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module, and only the \jargon{exported}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vailable to the context loading the module.  Modu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rmally loaded with use_module/[1,2].  See \chapref{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n include ] Prolog source file is loa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/1 directive, textually including Prolog tex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log source.  A file may be included into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and is typically used to share \jargon{declar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multifile or dynamic between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files are located using absolute_file_name/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_prolog_file(Spec, Path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olute_file_name(Spe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[ file_type(prolo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ccess(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a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file_type}{prolog} option is used to determine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 using prolog_file_type/2. The default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pl}.  \arg{Spec} allows for the \jargon{path alias}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absolute_file_name/3.  The most commonly used path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term{library}{LibraryFile}.  The example below loads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\file{ordsets.pl} (containing predicates for manipulating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ordset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recognises grammar rules (\idx{DCG}) a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Clocksin:87}. The user may define additional compi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by defining the dynamic multifil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, term_expansion/4, goal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/4. It is not allowed to use assert/1, retract/1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atabase predicate in term_expansion/2 other than fo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al purposes.\footnote{It does work for normal load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r qcompile/1.} Code that needs to create additional claus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ompile_aux_clauses/1. See \pllib{library(apply_macros)}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directive} is an instruction to the compiler.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et (predicate) properties (see \secref{declare}), set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set_prolog_flag/2) and load files (this section). 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the form \mbox{\texttt{:-} &lt;term&gt;.}.  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list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/2.</w:t>
        <w:tab/>
        <w:tab/>
        <w:t>% Name,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ive initialization/1 can be used to run arbitrar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.  The specified goal is started \emph{after} load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it appears ha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ompiles code as it is read from the file, and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s \jargon{goals}. This implies that directives may call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at has been defined before the point where th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. It also accepts \mbox{\texttt{?-} &lt;term&gt;.} as a synony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reconsul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oes not have a separate \nopredref{reconsult}{1}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sulting is implied automatically by the fact that 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ed which is already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 are handled in subsequent sections: mutually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\secref{depload}), multithreaded loading (\secref{mtload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ing running code (\secref{loadrunningcod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re of the family of loading predicates is load_files/2. 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, ensure_loaded/1, use_module/1, use_module/2 and reexport/1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gument directly to load_files/2 and pass additional options as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\tabref{loadpreds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c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Predicate</w:t>
        <w:tab/>
        <w:t>&amp; \bf if</w:t>
        <w:tab/>
        <w:t xml:space="preserve">     &amp; \bf must_be_module &amp; \bf impor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</w:t>
        <w:tab/>
        <w:t>&amp; \const{true}</w:t>
        <w:tab/>
        <w:t xml:space="preserve">     &amp; \const{false} &amp; al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_loaded/1</w:t>
        <w:tab/>
        <w:t>&amp; \const{not_loaded} &amp; \const{false} &amp; al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</w:t>
        <w:tab/>
        <w:t>&amp; \const{not_loaded} &amp; \const{true}  &amp; all\\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2</w:t>
        <w:tab/>
        <w:t>&amp; \const{not_loaded} &amp; \const{true}  &amp; specifi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xport/1</w:t>
        <w:tab/>
        <w:t>&amp; \const{not_loaded} &amp; \const{true}  &amp; al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xport/2</w:t>
        <w:tab/>
        <w:t>&amp; \const{not_loaded} &amp; \const{true}  &amp; specifi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Properties of the file-loading predicates. The \textit{im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lumn specifies what is imported if the loaded file is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il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loadpre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files}{1}{: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term{load_files}{Files, []}.  Same as consul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load_files/2 for supporte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files}{2}{:Files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load_files/2 is the parent of all the other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except for include/1. It currently supports a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ptions of Quintus load_files/2. \arg{Files}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source file or a list of source files. The specific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is handed to absolute_file_name/2. See this predic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ed expansions. \arg{Options} is a list of option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\arg{OptionName}(\arg{OptionValu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currently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utoloa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indicate that this loa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emand} load. This implies that, depending on the set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verbose_autoload}, the load action is prin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\const{informational} or \const{silent}.  See also print_messag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urrent_prolog_fla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eck_scrip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 (default \const{true}), do not check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o be \chr{#} and skip the first line when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rived_from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at the loaded file is derived from \arg{File}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 to time-check and load the original file rather than the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alect}{+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\arg{Files} with enhanced compatibility with the target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dentified by \arg{Dialect}.  See expects_dialect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dialect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way characters are encoded in the file.  Default i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olog flag \prologflag{encoding}.  See \secref{encodin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an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un the filenames through expand_file_name/2 and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files.  Default is \const{false}, except for consul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ntended for interactive use.  Flexible location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by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ormat}{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pecify the file format if data is loaded from a strea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stream}{Stream} option. Default is \const{source},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text.  If \const{qlf}, load QLF data (see qcompile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f}{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ile only if the specified condition is satisfied.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loads the file unconditionally, \const{changed} lo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f it was not loaded before or has been modified sinc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the last time, and \const{not_loaded} loads the file if it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orts}{Im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what to import from the loaded module. The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 is \const{all}. \arg{Import} is passed from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use_module/2. Traditionally it is a list of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s to import. As part of the SWI-Prolog/YAP integration,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\arg{Pred} as \arg{Name} to import a predicate unde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Finally, \arg{Import} can be the term \term{except}{Exception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Exceptions} is a list of predicate indicators tha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are \emph{not} imported or \arg{Pred} as \arg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to denote renamed predicates. See also reexport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\arg{Name}/\arg{Arity} as \arg{NewName}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mplemented using a \jargon{link clause}.  This h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fficiency and does not allow for querying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rough predicate_property/2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Import} equals \const{all}, all operators are impor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operators are \emph{not} imported. Operators can be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vely by adding terms \term{op}{Pri,Assoc,Name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mport} list. If such a term is encountered, all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that unify with this term are imported. Typica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will be used with all arguments unbound to impor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or with only \arg{Name} bound to import a particular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ified}{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 that the source was loaded at \arg{TimeStamp}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the source.  This option is intended to be used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stream}{Input} option, for example after extracting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HTTP server o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+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indicated file into the given module, overruling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specified in the \exam{:- module(Name, ...)} directiv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erves two purposes: (1) allow loading two modul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same module</w:t>
        <w:tab/>
        <w:t>into the same process and force and (2):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source code in a specific module, even if the code provid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module name.  Experimen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st_be_module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aise an error if the file is not a module file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compile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deal with quick-load-file compilation by qcompile/1. 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ev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  Do not use qcompile unless call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ut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qcompile for all writeable files.  See comment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arg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qcompile if the file is `large'. Currently, file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~Kbytes are considered l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pa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load_files/2 appears in a directive of a file that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Quick Load Format using qcompile/1, the contents o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included in the \fileext{qlf} file instead of th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option is not present, it uses the value o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qcompile} a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timise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set the optimization for compiling this modu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ptimi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define_module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at to do if a file is loaded that provides a modu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loaded from another file. \arg{Action} is one of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, which prints an error and refuses to load the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, which uses unload_file/1 on the old file and then pro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new file. Finally, there is \const{ask}, which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with the user. \const{ask} is only provid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\const{user_input} is associated with a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exp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re-export the imported predicate.  Used by reexpor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expor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gister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, do not register the load location and option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used by make/0 and \libpredref{load_hotfixes}{1}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luting the load-context database. See source_fil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andbox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ile in \jargon{sandboxed} mode.  This option contr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sandboxed_load}. The only meaningful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ool} is \const{true}.  Using \const{false} while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set to \const{true} raises a permiss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cope_setting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e style_check/1 and expects_dialect/1 to the file and file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le after the directive.  Default is \const{true}. 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r initialization files (see \cmdlineoption{-f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F}) are loading with \term{scope_settings}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len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load the file without printing a mess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value is the default for all files loaded as a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specified files. This option writes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verbose_load} with the negation of \arg{Boo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ream}{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-Prolog extension compiles the data from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put}.  If this option is used, \arg{Files} must be a singl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used to identify the source location of the loaded claus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o remove all clauses if the data is reconsul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added to allow compiling from non-file loc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, the web, the \jargon{user} (see consult/1) or other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combined with \term{format}{qlf} to load QLF data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ad_files/2 predicate can be hooked to load other data or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other than files.  See prolog_load_file/2 for a descri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ttp/http_load} for an example. All hooks for load_files/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in \secref{loadfilehoo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nsult}{1}{: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\arg{File} as a Prolog source file. Calls to consult/1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ed by just typing a number of filenames in a list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consult(load).}     &amp; \% consult \file{load} or \file{load.pl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[library(lists)].}  &amp; \% load library lis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[user].}</w:t>
        <w:tab/>
        <w:t xml:space="preserve">     &amp; \% Type program on the termin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onsult/1 is equivalent to \verb$load_files(File, [])$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handling the special file \const{user}, which reads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terminal. See also the \term{stream}{Input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s/2. Abbreviation using \verb$?- [file1,file2].$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work for the empty list (\verb$[]$). This faci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by defining the list as a predicate. Applicat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ly on using the list abbreviation at the Prolog toplev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nsure_loaded}{1}{: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is not already loaded, this is equivalent to consul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if the file defines a module, import all public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f the file is already loaded, is not a module fil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module is not the global user module, ensure_loaded/1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consul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semantics, we hope to get as close as possible to the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without the presence of a module system.  Applica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should consider using use_module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verb$load_files(Files, [if(not_loaded)]).$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On older versions the condition us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exam{if(changed)}. Poor time management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chines or copying often caused problems. The make/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edicate deals with updating the running syste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hanging the source cod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includ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ally include the content of \arg{File} at the positio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irective} \exam{:- include(File).} appears. Th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is only honoured if it appears as a directiv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. \jargon{Textual} include (similar to C/C++ \#include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useful for sharing declarations such as dynamic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/1 by including a file with directives from multipl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s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ually including files that contain \emph{clauses} is less obvi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in SWI-Prolog, clauses are \emph{owned} by the fi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fined. This information is used to \emph{replace}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after the file has been modified and is reloaded by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. As we understand it, include/1 is intended to includ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ultiple times. Including a file holding clauses multipl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same module is rather meaningless as it just dupl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lauses. Including a file holding clauses in multipl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uffer from this problem, but leads to multipl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copies} of predicates. Using use_module/1 can achie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while \emph{sharing} th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nclude/1 is used to load files holding clauses, and if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aded only once, then these include/1 directives can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edicates (such as consult/1). However, there are several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either include/1 has no alternative, or using any alternati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other changes. An example of the former is using include/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directives. An example of the latter are cases wher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redicates are distributed over multiple files: If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aded with include/1, the directive discontiguous/1 is appropri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if they are consulted, one must use the directive multifi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commodate included files holding clauses, SWI-Prolog distingu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source location of a clause (in this case th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and the \jargon{owner} of a clause (the file that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olding the clause).  The source location is used by, e.g., edi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al tracer, etc., while the owner is used to determ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re removed if the file is modified.  Relevant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with the following predic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ource_file/2 describes the owner re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predicate_property/2 describes the source location (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clau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lause_property/2 provides access to both source and owner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ource_file_property/2 can be used to query include 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quire}{1}{+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that this file/module requires the specified predicat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``with their commonly accepted definition''. \arg{Predicate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 list of predicate indicators or a \jargon{comma-list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ndicators. First, all built-in predicates are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. The remaining predicates are searched using the library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autoloading and mapped to a set of autoload/2 directiv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at the targets will be loaded lazily if autoloading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disabled and loaded using use_module/2 otherwis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utolo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ire/1 directive provides less control over the exact na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f the predicate. As autoload/2, it prevents a local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edicate. As SWI-Prolog guarantees that the set of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predicates available for autoloading is unamb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has no duplicates) the specification is unambiguous.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advantages over autoload/2: (1) the user does not have to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library, (2) the directive can be supported in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\footnote{SICStus provides it}, providing compatibility desp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in library and built-in predicate organization, (3)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ust against changes to the SWI-Prolog libraries and (4) it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ncoding}{1}{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can appear anywhere in a source file to defin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encoded in the remainder of the file. 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files that are encoded with a superset of US-ASC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UTF-8 and ISO Latin-1.  See also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all source files that have been changed since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ed.  It checks \arg{all} loaded source files: files load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state using \exam{pl -c \ldots} and files loaded using consul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e of its derivatives. The predicate make/0 is call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/1, automatically reloading all modified files.  If the use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ernal editor (in a separate window), make/0 is norm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program after editing.  In addition, make/0 upd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 indices (see \secref{autoload}) and runs list_undefined/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\pllib{check} library to report on undefin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brary_directory}{1}{?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used to specify library directories.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pp_config}{lib} (see file_search_path/2) and the system'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this order) are defined. The user may add library directori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z/1, asserta/1 or remove system defaults using retrac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cated. New code should use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search_path}{2}{+Alias, -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multifile hook predicate used to specify `path aliases'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s called by absolute_file_name/3 to search files spec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lias}{Name}, e.g., \term{library}{lists}. This feature i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using an example. Given the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(demo, '/usr/lib/prolog/demo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pecification \file{demo(myfile)} will be expa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/usr/lib/prolog/demo/myfile}. The second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/2 may be another al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the initial definition of the file search path.  Thi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\file{swi(&lt;Path&gt;)} and refers to a file in the SWI-Prolog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The alias \file{foreign(&lt;Path&gt;)} is intended for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libraries (\fileext{so} or \fileext{DLL} files)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oreign_librar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library, 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_directory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swi, Hom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home, Ho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foreign, swi(ArchLib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arch, Arc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om_concat('lib/', Arch, ArchLi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foreign, swi(lib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path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env('PATH', Pat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urrent_prolog_flag(windows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atomic_list_concat(Dirs, (;),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atomic_list_concat(Dirs, :,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(Dir, Di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user_app_data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xdg_prolog_directory'(data, 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common_app_data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xdg_prolog_directory'(common_data, 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user_app_config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xdg_prolog_directory'(config, 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common_app_config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xdg_prolog_directory'(common_config, 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app_data, user_app_data('.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app_data, common_app_data('.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app_config, user_app_config('.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app_config, common_app_config('.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XDG,directori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nopredref{'\$xdg_prolog_directory'}{2} uses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iki.archlinux.org/index.php/XDG_Base_Directory}{XDG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} or win_folder/2 on Windows. On Windows, user config is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oaming appdata (CSIDL_APPDATA), user data to the non-ro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CSIDL_LOCAL_APPDATA) and common data to (CSIDL_COMMON_APPDA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_search_path/2 expansion is used by all loading predica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by absolute_file_name/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verbose_file_search} can be set to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debugging Prolog's search f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expand_file_search_path}{2}{+Spec, -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Path} with all possible expansions of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\arg{Spec}.  See also 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file_type}{2}{?Extension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ynamic multifile predicate defined in module \module{u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extensions considered by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tension} is the filename extension without the leading do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ype} denotes the type as used by the \term{file_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file_search_path/2.  Here is the initial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file_type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pl,</w:t>
        <w:tab/>
        <w:t>prolo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Ext,</w:t>
        <w:tab/>
        <w:t>prolo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associate, Ex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 \== pl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qlf,</w:t>
        <w:tab/>
        <w:t>ql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Ext,</w:t>
        <w:tab/>
        <w:t>executab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shared_object_extension, 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can add extensions for Prolog source files to avoid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xample with \program{perl}) as well as to be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log implementation. We suggest using \fileext{pro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ing conflicts with \program{perl}. Overriding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can stop the system from finding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}{1}{?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is a loaded Prolog source file.  \arg{Fil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solute and canonical path to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}{2}{:Pred, ?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specified by \arg{Pred} is owned b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, where \arg{File} is an absolute path nam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2). Can be used with any instantiation patter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only maintains the source file for each predicat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 is a \jargon{multifile} predicate this predicate succee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that contribute clauses to \arg{Pred}.\footnote{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performs a linear scan through all clauses to esta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 of files.} See also clause_property/2. Note that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files and predicates is more complicated if include/1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describes the \jargon{owner} of the predicat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_property}{2}{?Fil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Property} is a property of the loaded file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ile} is non-var, it can be a file specification that i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ad_files/2.  Defined propert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rived_from}{Original, Original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was generated from the file \arg{Original},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modified at time \arg{OriginalModified} at the time it wa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available if \arg{File} was load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rived_from}{Original} option to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cludes}{IncludedFile, IncludedFile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used include/1 to include \arg{IncludedFil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modified time of \arg{IncludedFile} was \arg{IncludedFile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ime it wa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cluded_in}{MasterFile,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was included into \arg{MasterFile} from line \arg{Line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inverse of the \const{includes}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ad_context}{Module, Location,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} is the module into which the file was loaded. If \arg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odule, this is the module into which the exports are im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is the module into which the clauses of the non-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e loaded.  \arg{Location} describes the file location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was loaded.  It is either a term &lt;file&gt;:&lt;line&gt; or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 if the file was loaded from the terminal or another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. \arg{Options} are the options passed to load_files/2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edicates to load files are mapped to load_files/2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rgument to specify the exact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ad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unt} is the number of times the file have been loaded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1 (one) if the file has been loaded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odified}{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odification time when \arg{File} was loaded.  This i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 to find files whose modification time is different fro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ource}{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file} if the source was loaded from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ource} if the source was loaded from a resour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ate} if the file was included in the 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is a module file that declares the module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umber_of_clauses}{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unt} is the number of clauses associated with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lauses loaded from included files are counted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i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load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f the file is currently being \textbf{re}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exists_source}{1}{+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ource} (a term valid for load_files/2) exists.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rror if this is not the case. The predicate is intend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ith \jargon{conditional compilation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nditionalcompilation}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f(exists_source(library(error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_library(err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uses absolute_file_name/3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file_type}{prolo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exists_source}{2}{+Source, 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xists_source/1, binding \arg{File} to an atom describing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path to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load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clauses loaded from \arg{File}.  If \arg{File} loa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, clear the module's export list and disassociate 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\arg{File} is a canonical filename or a file indicato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should be used with care. The multithreaded n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akes removing static code unsafe. Attempts to do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erved for development or situations where the applic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that none of the clauses associated to \arg{File} are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load_context}{2}{?Key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context information during compilation.  This predicat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rom directives appearing in a source file to get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being loaded as well as by the term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/2 hooks. See also source_location/2 and if/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key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\linewidth-35m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Key               &amp; \bf Descrip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rectory}     &amp; Directory in which \const{source} liv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alect}</w:t>
        <w:tab/>
        <w:t xml:space="preserve">      &amp; Compatibility mode.  See expects_dialect/1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ile}          &amp; Similar to \const{source}, but return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ing included when called while an in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being process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dule}        &amp; Module into which file is load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load}</w:t>
        <w:tab/>
        <w:t xml:space="preserve">      &amp; \const{true} if the file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textbf{re}loaded.  Not present on first loa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cript}</w:t>
        <w:tab/>
        <w:t xml:space="preserve">      &amp; Boolean that indicates whether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oaded as a script fi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cmdlineoption{-s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ource}        &amp; File being loaded.  If the system is proces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cluded file, the value is the \emph{main}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s the original Prolog file when loa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fileext{qlf} fi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ream}        &amp; Stream identifier (see current_input/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rm_position} &amp; Start position of last term read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eam_property/2 (\const{position} proper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eam_position_data/3.\footnote{Up t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7.1.22, the position term carried fak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cept for the \const{line_count} and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textbf{five} arguments, where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perty of a stream only has \textbf{four}.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rm}</w:t>
        <w:tab/>
        <w:t xml:space="preserve">      &amp; Term being expanded by expand_term/2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ariable_names}&amp; A list of `\arg{Name} = \arg{Var}'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rm read.  See read_term/2 for detail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directory} is commonly used to add rules to file_search_path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a search path for finding files with 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user: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prolog_load_context(directory, Di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rta(user:file_search_path(my_program_home, Dir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olute_file_name(my_program_home('README.TXT'), Read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[ access(read)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location}{2}{-File, -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ast term has been read from a physical file (i.e., no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\const{user} or a string), unify \arg{File} with an absolute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nd \arg{Line} with the line number in the file.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prolog_load_contex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_hal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Goal} to be run from PL_cleanup(), which is call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halts. The hooks are run in the reverse order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(FIFO). Success or failure executing a hook is ignor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raises an exception this is printed using print_message/2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call halt/[0,1] from a hook is ignored. Hooks ma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_halt/1, causing halt/0 and PL_halt(0) to print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at halting the system has been canc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ncel_halt}{1}{+Reas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predicate is called from a hook registered with at_hal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ing Prolog is cancelled and an informational message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cludes \arg{Reason}.  This is used by the development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ncel halting the system if the editor has unsaved data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ecides to can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[ISO]{initialization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 \emph{after} loading the source file in whic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appears has been completed. In addition,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if a saved state created using qsave_program/1 is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only allows for using \exam{:- Term} if \arg{Term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directive}. This means that arbitrary goals can only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directive by means of the initialization/1 directive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nforce this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ization/1 directive must be used to do program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aved states (see qsave_program/1). A saved stat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Prolog flags and operators present at the moment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reated.  Other resources (records, foreign resources, etc.)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created using initialization/1 directives or from the entry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to SWI-Prolog 5.7.11, \arg{Goal} was executed immediately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 the program text in which the directive appea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ated by the ISO standard. In many cases the exact mo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is irrelevant, but there are exception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oreign_library/1 must be executed immediately to make th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predicates available for exporting. SWI-Prolog now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use_foreign_library/1 to ensure immediate loading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fter restoring a saved state. If the system encoun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\exam{:- initialization(load_foreign_library(...))}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oreign library immediately and issue a warning to upd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This behaviour can be extended by providing claus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 hook predicate \term{prolog:initialize_now}{Term, Advic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Advice} is an atom that gives advice on how to resol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itialization}{2}{:Goal, +Wh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initialization/1, but allows for specifying when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ecuted while loading the program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w}{} Execute \arg{Goal}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fter_load}{} Execute \arg{Goal} after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ext in which the directive appears. 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epare_st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as part of qsave_program/2.  This hook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example to eagerly execute initialization that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lazily on first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store_st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execute \arg{Goal} while loading the program, but \emph{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estoring a saved state.\footnote{Used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tore}. \const{restore} is still accepted for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gra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once after executing the \cmdlineoption{-g}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rogram startup. Registered goals are executed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and a failure or exception causes the Prolog to ex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zero exit status.  These goals are \emph{not} execut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l} is given to merely \emph{load} files.  In tha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be executed explicitly using initialize/0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scrip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a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rolog starts, the last goal registe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nitialization}{Goal, main} is executed as main goal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fails or raises an exception, the process termina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zero exit code. If not explicitly spec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t} the \jargon{toplevel goal} is set to halt/0,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to exit with status 0. An explicitly specified toplev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normally. This implies that \exam{-t prolog}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o start the normal interactive toplevel after comp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.  See also the Prolog flag \prologflag{toplevel_goa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scrip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initializ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ll initialization goals registe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nitialization}{Goal, program}. Raise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nitialization_error}{Reason, Goal, File:Line} if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or raises an exception.  \arg{Reason} is \const{faile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system is compiling source files with the \cmdlineoption{-c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r qcompile/1 into an intermediate code file.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conditional code optimisations in term_expansion/2 (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O} option) or to omit execution of directiv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ditional compilation and program transform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rogtransfo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ransformation,of program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defines no way for program transformations such as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or conditional compilation. Expansion through term_expans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and_term/2 can be seen as part of the de-facto standar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can do arbitrary translation between valid Prolog term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ource file to Prolog terms handed to the compiler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 can return a list, the transformation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erm-to-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Prolog dialects provide the analogous goal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goal/2 that allow for translation of individual body te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ing the user of the task to disassemble each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expansion}{2}{+Term1, -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and multifile predicate, normally not defined. When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all terms read during consulting are given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If the predicate succeeds Prolog will assert \arg{Term2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rather than the read term (\arg{Term1}). \arg{Term2}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of the form \exam{?- Goal.} or \exam{:- Goal}.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reated as a directive. If \arg{Term2} is a list, all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re stored in the database or called (for directives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2} is of the form below, the system will assert \arg{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ord the indicated source location with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 '\$source_location'(&lt;File&gt;, &lt;Line&gt;):&lt;Claus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ing a module (see \chapref{modules} and the directive module/2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term/2 will first try term_expansion/2 in the modu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to allow for term expansion rules that are local to a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local definition, or the local definition fa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he term, expand_term/2 will try term_expansion/2 i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odule{user}. For compatibility with SICStus and Quintus Prolog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should not be used. See also expand_term/2, goal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go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act on the beginning and end of a file by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s \const{begin_of_file} and \const{end_of_file}. The lat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most Prolog systems that support term expans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3 returns \const{end_of_file} on reaching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 Expanding \const{begin_of_file} may be used to initial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, for example base on the file name extension. It wa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 8.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term}{2}{+Term1, -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normally called by the compiler on terms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o perform preprocessing.  It consists of four steps, whe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processes the output of the previous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est conditional compilation directives and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input to \verb$[]$ if we are in a `false branch'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ditional compilation.  See \secref{conditionalcompila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all term_expansion/2.  This predicate is first tr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dule that is being compiled and then in modules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odule inherits according to default_module/2. 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expansion in a module is used as input 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ule.  Using the default setup and when compiling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cation module \arg{M}, this implies expansion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\arg{M}, \const{user} and finally in \const{system}. 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ules inherit directly from \const{system} and can thus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-interpreted by term expansion rules in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all DCG expansion (dcg_translate_rule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all expand_goal/2 on each body term that appea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utput of the previous 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oal_expansion}{2}{+Goal1, -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erm_expansion/2, goal_expansion/2 provides for macro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log source code. Between expand_term/2 and the actual compi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of clauses analysed and the goals are handed to expand_goal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s the goal_expansion/2 hook to do user-defined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goal_expansion/2 is first called in the modu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compiled, and then follows the module inheritance path 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_module/2, i.e., by default \const{user} and \const{sys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is of the form \arg{Module}:\arg{Goal} where \arg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antiated, goal_expansion/2 is called on \arg{Goal} using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odule \arg{Module} followed by default modules for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goals appearing in the body of clauses when reading a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panded using this mechanism, and only if they appear liter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, or as an argument to a defined meta-predicat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tated using `0' (see meta_predicate/1). Other cases need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pansion hook can use prolog_load_context/2 to obtai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context in which the goal is expanded such as the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 or the encapsulating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goal}{2}{+Goal1, -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normally called by the compiler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ing using goal_expansion/2.  The predicate compu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-point by applying transformations until there are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  If optimisation is enabled (see \cmdlineoption{-O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ptimise}), expand_goal/2 simplifies the resul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unneeded calls to true/0 and fail/0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vially unreachable bran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goal_expansion/2 \jargon{wraps} a goal as in the example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till reaches fixed-point as it prevents re-expa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term while recursing. It does re-enable expans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rguments} of the expanded goal as illust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t2}{1} in the example.\footnote{After discuss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Ludemann and Paulo Moura on the foru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eta_predicate run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_not_fail(test(_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_not_fail(run(_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(G, (G *-&gt; true ; error(goal_failed(G),_)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_not_fail(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1(X) :- test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2(X) :- run(run(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expanded in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1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test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-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error(goal_failed(test(X)), 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2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run((run(X)*-&gt;true;error(goal_failed(run(X)), _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-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error(goal_failed(run(run(X))), 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e_aux_clauses}{1}{+Clau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clauses on behalf of goal_expansion/2.  This predicate comp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clauses into static predicates, associating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urrent file but avoids changing the notion of current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fore discontiguous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some cases multiple expansions of similar goals can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mpiled auxiliary predicate. In such cases,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oal_expansion/2 can use predicate_property/2 using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fined} to test whether the predicate is already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cg_translate_rule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performs the translation of a term \exam{Head--&gt;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normal Prolog clause.  Normally this functionalit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using expan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ar_property}{2}{+Var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Property} is a property of \arg{Var}. Thes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during goal- and term-expansion. Defined proper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Future versions are likely to provide more properti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variable is referenced in the remainder of the term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goal_expans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resh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ool} has the value \const{true} if the variable is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nbound at entry of the goal, otherwise its value is \arg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the variable first appears in this goal or a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 was in a negation (\predref{\+}{1}) or a different bran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ton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ool} has the value \const{true} if the variabl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syntactic} singleton in the term it appears in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that the variable appears exactly once in the term being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making any claim on the syntax of the variable. Variab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only once in multiple branches are \emph{not} single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is property. Future implementations may improve on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ame}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variable appears with the given name in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ogram transformation with source layout inf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rogtransform-layo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s documents extended versions of the program trans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also transform the source layout information. 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information is currently processed, but unused. 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for the following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ore precise locations of warnings and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ore reliable setting of break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ore reliable source layout information in the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bu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goal}{4}{+Goal1, ?Layout1, -Goal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oal_expansion}{4}{+Goal1, ?Layout1, -Goal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term}{4}{+Term1, ?Layout1, -Term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expansion}{4}{+Term1, ?Layout1, -Term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cg_translate_rule}{4}{+In, ?LayoutIn, -Out, -Layout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ersions are called \emph{before} their 2-argument counter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layout term is either a variable (if no layout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) or a term carrying detailed layout information a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ubterm_positions} of 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nditional 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nditional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f, directiv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compilation builds on the same princip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, goal_expansion/2 and the expansion of grammar ru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sections of the source code conditionally. One of the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troducing conditional compilation is to simplify writing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See \secref{dialect} for more information. Here i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f(\+source_exports(library(lists), suffix/2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ffix(Suffix, Li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(_, Suffix, 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se directives can only appear as separate ter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  Typical usage scenario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Load different libraries on different dial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Define a predicate if it is missing as a system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alise totally different implementation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of the code due to different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alise different configuration options for y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if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subsequent code only if \arg{Goal} succeeds.  For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, \arg{Goal} is processed by expand_goal/2 befor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rror occurs, the error is printed and processing proceeds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has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elif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:- else. :-if(Goal).} ... \exam{:- endif.}  In a sequence as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below the first matching \const{elif} is processed. If n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, the else branch i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f(test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1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lif(test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2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lif(test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3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els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`else' bra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endif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conditional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loading files, active code and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loadrunning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Prolog environments allow for reloading files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ctive code.  In particular, the following sequence is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development 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ace a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nd unexpected behaviour of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nter a \jargon{break} using the \textbf{b}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x the sources and reload them using make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xit the break, \jargon{retry} executing th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xed predicate using the \textbf{r}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loading} a previously loaded file is safe, both in the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 above and when the code is being executed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hread}. Executing threads switch atomically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modified predicates, while clauses that belong to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are (eventually) reclai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clauses/0.\footnote{As of version 7.3.12. Old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pe all clauses originating from the file before loading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. This causes threads that executes the code to (typically)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\jargon{undefined predicate} exception.}  Below we desc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taken for \emph{reloading} a file to help understa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of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 file is being reloaded, a \jargon{reload contex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to the file administration.  This context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 keeping track of predicates and a table keeping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dule(s) associated with this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 new predicate is found, an entry is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xt predicate table.  Three options are consid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he predicate is new.  It is handled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file was loaded for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The predicate is foreign or thread local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o are treated as if the file was loaded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Normal predicates.  Here we initialise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\emph{current clau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New clauses for `normal predicates' are consid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If the clause's byte-code is the same as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clause, discard the clause and advanc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us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the clause's byte-code is the same as som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rther into the clause list of the predicate, disc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clause, mark all intermediate clauses for future dele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dvance the current clause pointer to the first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the matche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the clause's byte-code matches no clause, inser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\emph{future activation} before the current cla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ep the current cl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jargon{Properties} such as \const{dynamic} or \const{meta_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in part applied immediately and in part during the fixup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file completes loading.  Currently, \const{dynamic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thread_local} are applied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New modules are recorded in the reload context.  Export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module's public list and export/1 calls) are both appl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When the end-of-file is reached, the following fixup steps ar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For each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The current clause and subsequent clauses are mar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uture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All clauses marked for future deletion or cre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in)activated by changing their `erased' or `created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jargon{generation}.  Erased clauses are (eventu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claimed by the \jargon{clause garbage collector}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arbage_collect_clauses/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Pending predicate property changes are a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For each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Exported predicates that are not encount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load context are removed from the expor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generally ensures that changes to the \emph{content} of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an typically be activated safely using make/0. Global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operator changes, changes of module names, changes to multi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etc.\ sometimes require a restart. In almost all ca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for restart is indicated by permission or syntax error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 or existence errors while runn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 the content of a source file refers `to itself'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the case if local rules for goal_expansion/2 or term_expans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fined or goals are execu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irectives}.\footnote{Note that initialization/1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\emph{after} loading the file. SWI-Prolog allows for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executed \emph{while} loading the file using \exam{:- Goal.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2}. Up to version 7.5.12 it was typically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 the file \emph{twice}, once for updating the code that w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iling the remainder of the file and once to effectuate thi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rsion 7.5.13, conventional \jargon{transaction semantics} a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for the thread performing the reload the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is first wiped and gradually rebuilt, while other threads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jargon{atomic} update from the old file cont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.\footnote{This feature was implemented by Keri Harri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pilation of mutually dependent code} \label{sec:dep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ge programs are generally split into multiple files. If file $A$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s predicates from file $B$ which accesses predicates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A$, we consider this a mutual or circular dependency. If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predicates (e.g., consult/1) are used to include file $B$ from $A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A$ from $B$, loading either file results in a loop.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 is mapped to load_files/2 using the option \term{if(true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programs are typically loaded using a \jargon{load file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s all required (non-module) files. If modules are u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ies are made explicit using use_module/1 stateme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 predicate, however, maps to load_files/2 with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f(not_loaded)}. A use_module/1 on an already loaded file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public predicates of the used modul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izing, mutual dependency of source files is fully suppo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recautions when using modules. Modules can use each other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dependency graph. When using consult/1, predicate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loaded files can still be arbitrary, but the consult 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files must be a proper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pilation with multiple threads} \label{sec:mt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compiling files for the first tim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ing, see \secref{loadrunningc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lder versions, compilation was thread-safe due to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ck} in load_files/2 and the code dea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utoloading} (see \secref{autoload}). Besides un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lling when multiple threads trap unrelated undefined predic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asily leads to deadlocks, notably if threads are started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1 directive.\footnote{Although such goals are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 the file in which they appear, the calling thread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hold the `load' lock because it is compiling the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file holding the directive is load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5.11.27, the autoloader is no longer lock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hreads can compile files concurrently. This require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autions only if multiple threads wish to load the same fi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 Therefore, load_files/2 checks automatically whethe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is already loading the file. If not, it starts load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other thread is already loading the file, the thread block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thread finishes loading the file. After waiting, an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a module file, it will make the public predicat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schema does not prevent deadlocks under all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wo mutually dependent (see \secref{depload}) module files $A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B$, where thread~1 starts loading $A$ and thread~2 starts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$B$ at the same time. Both threads will deadlock when trying to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does not detect such cases and th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will freeze. This problem can be avoided if a mutually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files is always loaded from the same star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Quick load files}</w:t>
        <w:tab/>
        <w:tab/>
        <w:t>\label{sec:ql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compilation of individual or multipl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into `Quick Load Files'. A `Quick Load File' (\fileext{ql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stores the contents of the file in a precompil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load considerably faster than source files and are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act.  They are machine-independent and may thus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implementation of SWI-Prolog.  Note, however, that clau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as virtual machine instructions.  Changes to the compi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make old compiled files unu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Load Files are created using qcompile/1. They are loa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 or one of the other file-loading predicate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nsulting}. If consult/1 is given an explicit \fileext{pl}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load the Prolog source. When given a \fileext{qlf} fi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ad the file. When no extension is specified, it will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qlf} file when present and the \fileext{pl} fil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qcompile}{1}{: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 file specification as consult/1, etc., and,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compilation, creates a \emph{Quick Load File} from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xtension of this file is \fileext{qlf}. The base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Load File is the same as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contains `\exam{:- consult(\arg{+File})}', `\exam{:-</w:t>
      </w:r>
    </w:p>
    <w:p>
      <w:pPr>
        <w:pStyle w:val="PreformattedText"/>
        <w:bidi w:val="0"/>
        <w:spacing w:before="0" w:after="0"/>
        <w:jc w:val="left"/>
        <w:rPr/>
      </w:pPr>
      <w:r>
        <w:rPr/>
        <w:t>[\arg{+File}]}' or `\exam{:- load_files(\arg{+File}, [qcompile(par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])}' statements, the referred files are compil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\fileext{qlf} file. Other directives will b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qlf} file and executed in the same fashion as when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pl}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erm_expansion/2, the same rules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mpilation}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execution or optimisation may test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references (source_file/2) in the Quick Load Fil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source file from which the compiled code orig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qcompile}{2}{:Fil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qcompile/1, but processes additional options a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s/2.\bug{Option processing is currently incomplet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ditor Interface}</w:t>
        <w:tab/>
        <w:t>\label{sec:ed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n extensible interface which allow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objects of the program: predicates, modules, files, et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interface is implemented by edit/1 and consists of three pa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locating}, {\em selecting} and {\em starting}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se parts may be customized.  See \secref{customed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edit specifications for edit/1 (see prolog_edit:locate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cribed in the tabl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\bf Fully specified object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odule&gt;:&lt;Name&gt;/&lt;Arity&gt;</w:t>
        <w:tab/>
        <w:t>&amp; Refers to a predic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(&lt;Module&gt;)</w:t>
        <w:tab/>
        <w:t>&amp; Refers to a modu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(&lt;Path&gt;)</w:t>
        <w:tab/>
        <w:tab/>
        <w:t>&amp; Refers to a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_file(&lt;Path&gt;)</w:t>
        <w:tab/>
        <w:t>&amp; Refers to a loaded source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\bf Ambiguous specification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/&lt;Arity&gt;</w:t>
        <w:tab/>
        <w:tab/>
        <w:t>&amp; Refers to this predicate in any modu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</w:t>
        <w:tab/>
        <w:tab/>
        <w:tab/>
        <w:t>&amp; Refers to (1) the named predicat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module with any arity, (2) a (source)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3) a modu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dit}{1}{+Spec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exploit \qpredref{prolog_edit}{locate}{3} to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pecification} into a list of \jargon{Locations}. If there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`hit', the user is asked to select from the location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\qpredref{prolog_edit}{edit_source}{1} is used to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's preferred editor. Typically, edit/1 can be handed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dicate, module, basename of a file, XPCE class, XPCE metho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di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`default' file using edit/1.  The default file i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with the command line option \cmdlineoption{-s} or, in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loaded by double-clicking from the Windows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ustomizing the editor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ustomed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described in this section are \jargon{hooks}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to disambiguate specifications given to edit/1, find th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, and open an editor at the given sourc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cate}{3}{+Spec, -FullSpec, -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Spec} is the specification provided through edit/1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 predicate is used to enumerate locations where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ying the given \arg{Spec} can be found.  \arg{FullSpec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mplete specification for the object.  This distinct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or ambiguous specifications.  For example, if \arg{Spec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, which appears as the basename of a loaded file an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a predicate, \arg{FullSpec} will be bound to \term{file}{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arg{Name}/\arg{Arit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Location} is a list of attributes of the location.  Norma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ill contain the term \term{file}{File} and, if availa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\term{line}{Lin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cate}{2}{+Spec, -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rolog_edit:locate/3, but only deals with fully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edit_source}{1}{+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editor on \arg{Location}. See prolog_edit:locate/3 for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location term. This multifile predicate is normally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succeeds, edit/1 assumes the editor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fails, edit/1 uses its internal defaults, which are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editor} and/or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v{EDITOR}.  The following rules apply.  If the Prolog flag \prologflag{edi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 the format \verb|$|&lt;name&gt;, the editor is determined by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&lt;name&gt;.  Else, if this flag is \const{pce_emacs} or \const{built_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nd} XPCE is loaded or can be loaded, the built-in Emacs clon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, if the environment \env{EDITOR} is set, this editor is used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vi} is used as default on Unix systems and \program{notepad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default  user  preferences   file  \file{customize/init.pl}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edit_command}{2}{+Editor, -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how \arg{Editor} is to be invoked using shell/1. \arg{Edi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determined editor (see \qpredref{prolog_edit}{edit_source}{1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full path specification, and without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fileext{exe}) extension. \arg{Command} is an atom describ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The following \%-sequences are replaced in \arg{Command}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handed to shell/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%e</w:t>
        <w:tab/>
        <w:t>&amp; Replaced by the (OS) command name of the edito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%f</w:t>
        <w:tab/>
        <w:t>&amp; Replaced by the (OS) full path name of the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%d</w:t>
        <w:tab/>
        <w:t>&amp; Replaced by the line numb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ditor can deal with starting at a specified line, two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provided. The first pattern invokes the edito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number, while the second is used if the line number i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ntains definitions for \program{vi}, \program{emac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emacsclient}, \program{vim}, \program{notepad}$^*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wordpad}$^*$.  Starred editors do not provid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given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ribute your specifications to \email{bugs@swi-prolog.or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ad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an undefined multifile predicate.  This predicate may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loading hooks for user extensions to the edit modu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XPCE provides the code below to load \pllib{swi_edit},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to locate classes and methods as well as to bind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ceEmacs built-i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prolog_edit:load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dit:load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sure_loaded(library(swi_edit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Verify Type of a Term}</w:t>
        <w:tab/>
        <w:tab/>
        <w:tab/>
        <w:t>\label{sec:typete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tests are semi-deterministic predicates that succe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satisfies the requested type. Type-test predicates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ndition and do not instantiate their argument. See also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va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currently is a fre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onva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currently is not a fre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intege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oat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tional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rational number. 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tional}{3}{@Term, -Numerator, -Denomin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rational number with given \arg{Numerato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enominator}.  The \arg{Numerator} and \arg{Denominator}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 form, which means \arg{Denominator} is a positive inte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common divisors between \arg{Numerator} and \arg{Denominat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umbe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rational number (including integer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lob}{2}{@Term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\jargon{blob} of type \arg{Typ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blo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string. Note that string here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atomic type string as described in \secref{st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~7, the syntax for a string object is tex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quotes, such as \verb|"hello"|.\footnote{In traditiona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double quoted text is often mapped 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 codes}.}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ouble_quo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ic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(i.e., not a variable)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.  Thus, atomic acts as if defin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var(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+ compound(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efines the following atomic datatypes: atom (atom/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(string/1), integer (integer/1),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float/1) and blob (blob/2).  In addition, the symbol \verb$[]$</w:t>
      </w:r>
    </w:p>
    <w:p>
      <w:pPr>
        <w:pStyle w:val="PreformattedText"/>
        <w:bidi w:val="0"/>
        <w:spacing w:before="0" w:after="0"/>
        <w:jc w:val="left"/>
        <w:rPr/>
      </w:pPr>
      <w:r>
        <w:rPr/>
        <w:t>(empty list) is atomic, but not an atom.  See \secref{ext-lis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ompound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compound term.  See also functo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=../2, compound_name_arity/3 and compound_name_arguments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llable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atom or a compound term.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as a type-test for arguments to call/1, call/2 etc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 only tests the \jargon{surface term}. Terms such as (22,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sidered callable, but cause call/1 to raise a typ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-qualification of meta-argument (see meta_predicate/1)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or{:}{2} causes callable to succeed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argument.\footnote{We think that callable/1 should be 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should be two new predicates, one performing a t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 that is minimally module aware and possibly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-checking in call/1 and a second predicate that tests for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.} Consider the program and query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eta_predicate p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(G) :-</w:t>
        <w:tab/>
        <w:t>callable(G), call(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(2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Type error: `callable' expected, found `22'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 [6] p(user:22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round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holds no free variables. See also nonground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rm_variab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yclic_ter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contains cycles, i.e.\ is an infinit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cyclic_term/1 and \secref{cyclic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predicates cyclic_term/1 and acyclic_term/1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mpatible with SICStus Prolog.  Some Prolo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pporting cyclic terms use \nopredref{is_cyclic}{1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cyclic_ter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does not contain cycles,  i.e.\ can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in finite time.  See also cyclic_term/1 and \secref{cycli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arison and Unification of Terms}</w:t>
        <w:tab/>
        <w:t>\label{sec:comp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unification is mostly done implicitly while ma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of a predicate, it is also provided by the predicate =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=}{?Term1}{?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erm1} with \arg{Term2}. True if the unification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ehaviour on cyclic terms see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ccurs_check}. It acts as if defined by the following f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(Term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\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\Snot Term1 = Term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logically sound if its arguments are su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. In other cases, such as \exam{?- X \Sne\ Y.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ails although there are solutions. This is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lete nature of~\predref{\+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your programs work correctly also in situation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not yet sufficiently instantiated, use dif/2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ndard Order of Terms}</w:t>
        <w:tab/>
        <w:tab/>
        <w:t>\label{sec:standard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and unification of arbitrary terms. Terms are ord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-called ``standard order''. This order is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$\arg{Variables} &lt; \arg{Numbers} &lt; \arg{Strings} &lt; \arg{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 \arg{Compound Terms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Variables are sorted by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Numbers} are compared by value.  Mixed integer/float are com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floats. If the comparison is equal, the float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maller value. If the Prolog flag \prologflag{iso} is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 floating point numbers precede all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Strings} are compared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Atoms} are compared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Compound} terms are first checked on their arit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ir functor name (alphabetically) and finally recur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 their arguments, leftmost argumen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variables are ordered, there are some unexpected propertie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keep in mind when relying on variable ordering. This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elow as to predicate such as sort/2 as well as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ply on ordering such as library \pllib{assoc} an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ordsets}. Obviously, an established relation \mbox{\arg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lt;} \arg{B}} no longer holds if \arg{A} is unified with e.g.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Also unifying \arg{A} with \arg{B} invalidates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become equivalent (==/2) after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tated above, variables are sorted by address, which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sorted by `age', where `older' variables are order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`newer' variables. If two variables are unified their `shared' 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ge of oldest variable. This implies we can examine a list of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with `newer' (fresh) variables without invalidating th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ing an \jargon{attribute}, see \secref{attvar}, turns an `old'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to a `new' one as illustrated below. Note th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s as the first argument of a term is always the old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ly applies for the \emph{first} attribute, i.e.,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of the attribute list does \emph{not} change the `ag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 = f(A,B), A @&lt;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T = f(A, 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T = f(A,B), put_attr(A, name, value), A @&lt;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implies you \emph{can} use e.g., an assoc (from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assoc}, implemented as an AVL tree) to maintain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t of variables. You must be careful about what you do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though. In many cases it is more robust to use attribu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information abou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=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equivalent to \arg{Term2}. A variabl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a sha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\=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\Snot Term1 == Term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&lt;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before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=&lt;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both terms are equal (\predref{==}{2}) or \arg{Term1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&gt;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after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&gt;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both terms are equal (\predref{==}{2}) or \arg{Term1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ompare}{3}{?Order, @Term1, 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or test the \arg{Order} between two terms in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terms. \arg{Order} is one of \const{&lt;}, \const{&gt;} or \const{=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bvious mea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pecial unification and comparison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unifyspeci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special purpose variations on Prolog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unify_with_occurs_check/2 provides sound unif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 of the ISO standard. The predicate subsumes_term/2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`one-sided unification' and is part of the ISO proposal establish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(2010). Finally, unifiable/3 is a `what-if'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that is often used as a building block in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unify_with_occurs_check}{2}{+Term1, 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predref{=}{2}, but using \jargon{sound unification}. That i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nly unifies to a term if this term does no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tself.  To illustrate this, consider the two queri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A = f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f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unify_with_occurs_check(A, f(A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occurs_check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atement creates a \jargon{cyclic term}, also cal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ational tree}. The second executes logically sound u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fails. Note that the behaviour of unificatio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}{2} as well as implicit unification in the hea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using the Prolog flag \prologflag{occurs_chec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implementation of unify_with_occurs_check/2 is cycle-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guards against \emph{creating} cycles, not against cyc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ready be present in one of the arguments.  This is illust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wo que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X = f(X), Y = X, unify_with_occurs_check(X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Y, Y = f(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X = f(X), Y = f(Y), unify_with_occurs_check(X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Y, Y = f(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Prolog systems interpret unify_with_occurs_check/2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clause below, causing failure on the above two qu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use of acyclic_term/1 is portable and more appropriate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_with_occurs_check(X,X) :- acyclic_term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{=@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varia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a \jargon{variant} of (or \jargon{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} to) \arg{Term2}. Testing for a variant is weak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ce (\predref{==}{2}), but stronger than u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\predref{=}{2}). Two terms $A$ and $B$ are variants iff there exis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ing of the variables in $A$ that makes $A$ equivalent (==) to $B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ice versa.\footnote{Row~7 and 8 of this table may com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, but row~8 is satisfied by (left-to-right) $A\rightarrow C$,</w:t>
      </w:r>
    </w:p>
    <w:p>
      <w:pPr>
        <w:pStyle w:val="PreformattedText"/>
        <w:bidi w:val="0"/>
        <w:spacing w:before="0" w:after="0"/>
        <w:jc w:val="left"/>
        <w:rPr/>
      </w:pPr>
      <w:r>
        <w:rPr/>
        <w:t>$B\rightarrow A$ and (right-to-left) $C\rightarrow A$, $A\rightarrow B$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ame variable appears in different locations in the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erm, the variant relation can be broken by consistent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erms. E.g., after binding the first argument in row~8 to a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erms are no longer variant.}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r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&amp; \tt</w:t>
        <w:tab/>
        <w:t xml:space="preserve">    a  =@= A     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 &amp; \tt     A  =@= B     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3 &amp; \tt x(A,A) =@= x(B,C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 &amp; \tt x(A,A) =@= x(B,B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 &amp; \tt x(A,A) =@= x(A,B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6 &amp; \tt x(A,B) =@= x(C,D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7 &amp; \tt x(A,B) =@= x(B,A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8 &amp; \tt x(A,B) =@= x(C,A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rm is always a variant of a copy of itself. Term copying take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, e.g., copy_term/2, findall/3 or proving a clause ad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a/1. In the pure Prolog world (i.e., without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), \predref{=@=}{2} behaves as if defined below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d variables, variant of the attributes is tested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satisfy the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@= B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_term(A, A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_term(B, B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vars(Ac, 0,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vars(Bc, 0,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 == B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implementation is cycle-safe and can deal with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shared between the left and right argument. Its performa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able to \predref{==}{2}, both on success and (early)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e current implementation is contributed by Kuniaki Mukai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known by the name \predref{variant}{2} in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stems. Be aware of possible differences in semantic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contain attributed variables or share variables.\footnote{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systems variant is implemented using two calls to subsumes_term/2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{\=@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`\Snot Term1 =@= Term2'}.  See \predref{=@=}{2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ubsumes_term}{2}{{@}Generic, {@}Specif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Generic} can be made equivalent to \arg{Specific} b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variables in \arg{Generic}.  The current implementation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fication and ensures that the variable set of \arg{Specific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hanged by the unification. On success, the bind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ne.\footnote{This predicate is often named subsumes_chk/2 in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ialects. The current name was established in the ISO WG17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ing in Edinburgh (2010). The \texttt{chk} postfix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to refer to determinism as in e.g., memberchk/2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espects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subsumer}{3}{+Special1, +Special2, -Gen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eneral} is the most specific term that is a generalis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pecial1} and \arg{Special2}. The implementation can handle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ifiable}{3}{{@}X, {@}Y, -Unifi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X} and \arg{Y} can unify, unify \arg{Unifier} with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Var} = \arg{Value}}, representing the binding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\arg{X} and \arg{Y} equivalen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predicate was introduced for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f dif/2 and when/2 after discussion with T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chrijvers and Bart Demoen.  None of us 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appy with the name and therefore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new name are welcom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handle cyclic terms.  Attributed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as normal variables.  Associated hooks are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?=}{2}{{@}Term1, {@}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the syntactic equality of \arg{Term1} and \arg{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ecided safely, i.e.\ if the result of \exam{Term1 == 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change due to further instantiation of either term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 if defined by \verb$?=(X,Y) :- \+ unifiable(X,Y,[_|_]).$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ntrol Predicates}</w:t>
        <w:tab/>
        <w:tab/>
        <w:t>\label{sec:contr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of this section implement control structures.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s in this section, except for repeat/0, are transl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. Please note that complex goals passed as argu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predicates such as findall/3 below cause the goal to be compi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mporary location before execution. It is faster to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predicate (i.e.\ \nopredref{one_character_atoms}{1}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 and make a call to this simpl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_character_atoms(A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all(A, (current_atom(A), atom_length(A, 1)), 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ai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fail.  The predicate fail/0 is translated into a singl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als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fail, but the name has a more declarative con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tru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. The predicate true/0 is translated into a singl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pea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, provide an infinite number of choi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!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. Discard all choice points created since entering the predic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cut appears. In other words, \jargon{commit} to the cla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cut appears \emph{and} discard choice point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goals to the left of the cut in the current clause.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is opaque to the cut. This implies that cuts that appea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that is subject to meta-calling (call/1) only affect choic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the meta-called term. The following control struc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 to the cut: \predref{;}{2}, \predref{-&gt;}{2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*-&gt;}{2}. Cuts appearing in the {\em condition}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-&gt;}{2} and \predref{*-&gt;}{2} are opaque to the cu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below explains the scope of the cut with examples. \textit{Pru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means ``prunes $X$ choice point created by $X$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0 :- (a, !, b).}                 &amp; \% prunes {a}/0 and {t0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1 :- (a, !, fail ; b).}          &amp; \% prunes {a}/0 and {t1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2 :- (a -&gt; b, ! ; c).}           &amp; \% prunes {b}/0 and {t2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3 :- call((a, !, fail ; b)).}    &amp; \% prunes {a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4 :- \Snot (a, !, fail).}        &amp; \% prunes {a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,}{:Goal1}{: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.  True if both `Goal1' and `Goal2' can be prove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follows (this definition does not lead to a loop as the second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andled by the compil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1, Goal2 :- Goal1, Goal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;}{:Goal1}{: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or' predicate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1 ; _Goal2 :- Goal1.</w:t>
      </w:r>
    </w:p>
    <w:p>
      <w:pPr>
        <w:pStyle w:val="PreformattedText"/>
        <w:bidi w:val="0"/>
        <w:spacing w:before="0" w:after="0"/>
        <w:jc w:val="left"/>
        <w:rPr/>
      </w:pPr>
      <w:r>
        <w:rPr/>
        <w:t>_Goal1 ; Goal2 :- Goal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|}{:Goal1}{: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predref{;}{2}.  Retained for compatibility only. 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\predref{;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-&gt;}{:Condition}{: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 and If-Then-Else. The \predref{-&gt;}{2} construct comm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s made at its left-hand side, destroying choice point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clause (by \predref{;}{2}), or by goals ca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use. Unlike \predref{!}{0}, the choice point of the predica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ole (due to multiple clauses) is \strong{not} destroy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\predref{;}{2} and \predref{-&gt;}{2} acts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Then; _Else :- If, !,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_Then; Else :- !,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Then :- If, !,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(If \verb$-&gt;$ Then) acts as (If \verb$-&gt;$ Then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fail}), making the construct \emph{fail} if the condit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nusual semantics is part of the ISO and all de-fac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\mbox{(if{-&gt;}then;else)} is re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((if{-&gt;}then);else)} and that the \emph{combined} seman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yntactic construct as defined above is \emph{different}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nesting of the two individual constructs, i.e., the seman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-&gt;}{2} \emph{changes} when embedded in \predref{;}{2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*-&gt;}{:Condition}{:Action ; :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 implements the so-called `soft-cut'. The contr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follows: If \arg{Condition} succeeds at least o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is the same as (\term{call}{Condi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ction}).\footnote{Note that the \arg{Condition} is wrapp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/1, limiting the scope of the cut (\predref{!}{0}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dition} does not succeed, the semantics is that of (\verb$\+$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dition}, \arg{Else}). In other words, if \arg{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t least once, simply behave as the conj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all}{Condition} and \arg{Action}, otherwise execute \arg{E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 is known under the name \nopredref{if}{3} in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 \arg{A} \verb$*-&gt;$ \arg{B}, i.e., without an \arg{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, the semantics is the same as (\term{call}{A}, \arg{B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 is rarely used. An example use case is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textsc{optional} in \textsc{sparql}.  The optional construc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 all solutions if the argument succeeds as least once bu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otherwise.  This is implemented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-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calling e.g., \verb$optional(member(X, [a,b]))$ has the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$X=a$ and $X=b$, while \verb$optional(member(X,[]))$ succeed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$X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efixop[ISO]{\+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`Goal' cannot be proven (mnemonic: \chr{+} refers to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able} and the backslash (\chr{\}) is norm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negation in 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Prolog implementations (including SWI-Prolog) provide not/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/1 alternative is deprecated due to its strong link to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eta-Call Predicates}</w:t>
        <w:tab/>
        <w:tab/>
        <w:t>\label{sec:metaca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-call predicates are used to call terms constructed at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meta-call mechanism offered by SWI-Prolog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s a subclause (which should of course be bound to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at runtime).  A meta-call is slower than a normal call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s actually searching the database at runtime for the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for normal calls this search is done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ll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. This predicate is normally used for goal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t compile time. For example, the Prolog toplevel ess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\exam{read(Goal), call(Goal)}. Also a \jargon{meta}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ignore/1 are defined using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Goal) :- call(Goal)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plain variable as a body term acts as call/1 and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quivalent to the code below.  SWI-Prolog produces the same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progams and listing/1 prints the program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Goal) :- Goal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all/1 restricts the scope of the cut (\predref{!}{0}). A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\arg{Goal} only affects choice points created by \arg{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ll}{2}{:Goal, +ExtraArg1, \ldots}</w:t>
        <w:tab/>
        <w:tab/>
        <w:t>% 2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\arg{ExtraArg1, ExtraArg2, \ldots} to the argument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and call the result. For example, \exam{call(plus(1), 2, X)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ll \exam{plus(1, 2, X)}, binding \arg{X} t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/[2..] construct is handled by the compiler.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/[2-8] are defined as real (meta-)predicates and are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on through current_predicate/1, predicate_property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\footnote{Arities 2..8 are demanded by ISO/IEC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11-1:1995/Cor.2:2012.} Higher arities are handled by the compi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system, but the predicates are not acces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on.\footnote{Future versions of the reflective predicat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ke the presence of \nopredref{call}{9..}. Full logical behaviour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ll these pseudo predicates, is probably undesirable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impossible if \jargon{max_arity} is remov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pply}{2}{:Goal, 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the members of \arg{List} to the arguments of \arg{Goal}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term. For example: \exam{apply(plus(1), [2, X])}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us(1, 2, X)}. New code should use call/[2..] if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no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Goal} cannot be proven.  Retained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 New code should use \predref{\+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nc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possibly \jargon{nondet} goal \jargon{semidet}, i.e., succe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nce. 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(Goal)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/1 can in many cases be replaced with \predref{-&gt;}{2}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is how the cut behaves (see \predref{!}{0})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lauses below are identical. Be careful about the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;}{2}. The \pllib{apply_macros} library defines an 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of once/1, mapping it to \verb$(Goal-&gt;true;fail)$.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if-then-else constructs prevents its semantics from being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mbedded in a \predref{;}{2} dis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a :- once((b, c)),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a :- b, c -&gt;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gnor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\arg{Goal} as once/1, but succeeds, regardless of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or not.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l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with_depth_limit}{3}{:Goal, +Limit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can be proven without recursion deeper than \arg{Lim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, call_with_depth_limit/3 succeeds, binding \arg{Result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pest recursion level used during the proof.  Otherwise, \arg{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\const{depth_limit_exceeded} if the limit was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proof, or the entire predicate fails if \arg{Goal}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xceeding \arg{Lim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pth limit is guarded by the internal machinery. This may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epth computed based on a theoretical model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/0 is translated into an inline virtual machine instruction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/0 is not implemented as below, but as a non-deterministic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ult, call_with_depth_limit/3 may still loop infinitely 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theoretically finish in finite time. This proble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ed by using Prolog equivalents to such 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for theorem provers to realise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jargon{iterative deepening}. See also call_with_inference_limi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implemented after discussion with Steve Mo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ail{smoyle@ermine.ox.ac.u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with_inference_limit}{3}{:Goal, +Limit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term{call}{Goal}, but limits the number of i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for each solution of \arg{Goal}}.\footnote{This predica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d after discussion with Ulrich Neumerkel and Markus Triska.}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may terminat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does \emph{not} terminate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ference limit is exceeded, \arg{Goal} is ab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jecting the exception \const{inference_limit_exceeded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to its execution.  After termination of \arg{Go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arg{Result} is unified with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const{inference_limit_exceed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textit{Otherwise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fails, call_with_inference_limit/3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succeeds \emph{without a choice poi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\arg{Result} is unified with \const{!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succeeds \emph{with a choice poi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\arg{Result} is unified with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If \arg{Goal} throws an exception, call_with_inference_limit/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-throws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ference is defined as a call or redo on a predicate. 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 primitive built-in predicates are compiled to virtual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which inferences are not counted. The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defined in other languages (e.g., C, C++) count a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. This includes potentially expensive built-in predicat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r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this predicate may be nested. An inner call that sets th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e current is honoured. An inner call that would terminat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limit does not change the effective limit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with_depth_limit/3 and call_with_time_limi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up_call_cleanup}{3}{:Setup, :Goal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\exam{(once(Setup), Goal)}. If \arg{Setup} succeeds, \arg{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alled exactly once after \arg{Goal} is finished: eith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, deterministic success, commit, or an exception.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Setup} is protected from asynchronous interrupt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with_time_limit/2 (package clib) or thread_signal/2. In most 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tup} will perform temporary side-effects required by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finally undone by \arg{Cleanu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or failure of \arg{Cleanup} is ignored, and choice point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re destroyed (as once/1). If \arg{Cleanup} throws an exce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xecuted as normal while it was not triggered as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the exception is propagated as normal. If \arg{Cleanup}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ed by an exception the rules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urgent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this predicate is used to cleanup permanent data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execute \arg{Goal}, close file descriptors, etc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provides a non-deterministic search for a term in a file,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in_file(Term, Fi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_call_cleanup(open(File, read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erm_in_stream(Term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lose(In)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_in_stream(Term, I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(In, 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T == end_of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!,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T =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t is impossible to implement this predicate in Prolo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t approximation would be to read all terms into a list,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nd call member/2.  Without setup_call_cleanup/3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gain control if the choice point left by repeat/0 is remov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or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 can also be used to test determinism of a 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portable alternative to deterministic/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up_call_cleanup(true,(X=1;X=2), Det=y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1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2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 = yes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under consideration for inclusion into the ISO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tibility with other Prolog implementations see call_cleanup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up_call_catcher_cleanup}{4}{:Setup, :Goal, +Catcher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term{setup_call_cleanup}{Setup, Goal, Cleanup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 on the reason for calling \arg{Cleanup}. 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ing \arg{Cleanup}, \arg{Catcher} unifies with the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(see below).  If this unification fails, \arg{Cleanup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out leaving any choi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i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!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 choice points and these are now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execution of a cut (or other pruning of the search tre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-el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ception}{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raised the given \arg{Excep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ternal_exception}{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 choice points and these are now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an exceptio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up_call_catcher_cleanup(true, (X=1;X=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atcher, writeln(Catche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w(b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_exception(b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Unhandled exception: Unknown message: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cleanup}{2}{:Goal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setup_call_cleanup}{true, Goal, Cleanu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tibility with a number of other Prolog implementations only.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 call_cleanup/2 if you perform side-effects prior to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undone by \arg{Cleanup}.  Instead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 with an appropriate first argument to perform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-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call_cleanup}{3}{:Goal, +Catcher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setup_call_catcher_cleanup}{true, Goal, Catcher, Cleanu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arning as for call_cleanup/2 ap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limited continuations}</w:t>
        <w:tab/>
        <w:t xml:space="preserve">     \label{sec:delco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reset/3 and shift/1 implement \jargon{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s} for Prolog. Delimited continuation for Prolo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cite{DBLP:journals/tplp/SchrijversDDW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(\href{http://www.open-std.org/jtc1/sc22/wg14/www/docs/n1124.pdf}{pre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DF}). The mechanism allows for proper \jargon{coroutines}, tw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whose execution is interleaved, while they exchange data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routines in this sense differ from coroutines reali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d variables as described in \chapref{cl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hift/1 captures the \jargon{forward continuation}. It 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capture choicepoints. Choicepoints creat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 is captures remain open, while choicepoints crea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inuation is executed live their normal life. Unfortunate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s for \jargon{committing} a choicepoint is complicate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 cut (\predref{!}{0}) in the continuation does no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result. Negation (\predref{\+}{1}) and if-then(-e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(\predref{-&gt;}{2}) behave as expected, \emph{provided the continu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immediately}. This works because for \predref{\+}{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-&gt;}{2} the continuation contains a reference to the choice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ust be cancelled and this reference is restored when possible. If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tabling, the continuation is saved and called later, the com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effect. We illustrate the three scenarios using with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1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(gbad, ball, Co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ont =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writeln(resum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(C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bad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, !,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g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(bal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the \predref{!}{0} has \textbf{no effect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1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example uses \predref{\+}{1}, which is ess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(G-&gt;fail;true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2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(gok, ball, Co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ont =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writeln(resum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(C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k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+ 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cenario the normal semantics of \predref{\+}{1} is preserv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1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ast example we illustrate what happens if we as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 to be executed later. We write the nega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-else to make it easier to explain the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con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3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ractall(cont(_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(gassert, ball, Co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ont =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asserta(cont(Con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3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(Co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resum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(Co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sser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\nopredref{t3}{0} succeeds \emph{twice}.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n}{0} shifts, so the commit to the fail/0 bran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nd the true/0 branch is evaluated normally.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 later using \nopredref{c3}{0} fails because the choice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alised the if-then-else does not exist in the continu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the effective continuation is the remainder of \nopredref{n}{0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/0 in \nopredref{gassert}{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c3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spension mechanism provided by delimited continuations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\jargon{tabling} \cite{DBLP:journals/tplp/DesouterDS15},</w:t>
      </w:r>
    </w:p>
    <w:p>
      <w:pPr>
        <w:pStyle w:val="PreformattedText"/>
        <w:bidi w:val="0"/>
        <w:spacing w:before="0" w:after="0"/>
        <w:jc w:val="left"/>
        <w:rPr/>
      </w:pPr>
      <w:r>
        <w:rPr/>
        <w:t>(\href{https://www.cambridge.org/core/journals/theory-and-practice-of-logic-programming/article/div-classtitletabling-as-a-library-with-delimited-controldiv/227B7C0227FD715CF159B6AF894DE96E}{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}). See \secref{tabl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set}{3}{:Goal, ?Ball, -Contin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. If \arg{Goal} calls shift/1 and the argument of shif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nified with \arg{Ball},\footnote{The argument order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BLP:journals/tplp/SchrijversDDW13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set}{Goal,Continuation,Ball}. We swapped the argument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catch/3} shift/1 causes reset/3 to return, u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inuation} with a goal that represents the \jargon{contin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hift/1. In other words, meta-calling \arg{Continuation} comp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ion where shift left it. If \arg{Goal} does not call shif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inuation} are unified with the integer \const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(zero).\footnote{Note that older versions also unify \arg{Ball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0}.  Testing whether or not shift happened on \arg{Ball}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emph{always} ambiguou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ift}{1}{+B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ndon the execution of the current goal, returning control t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fter} the matching reset/3 call.  This is similar to throw/1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(1) nothing is `undone' and (2) the 3th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/3 is unified with the \jargon{continuation}, which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calling reset/3 to \jargon{resume} the current go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ception hand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atch/3 and throw/1 provide ISO compliant rai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ing of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tch}{3}{:Goal, +Catcher, :Reco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 call/1 if no exception is raised when executing \arg{Go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raised using throw/1 while \arg{Goal} execu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is the innermost goal for which \arg{Catcher} u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rgument of throw/1, all choice points generated by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ut, the system backtracks to the start of catch/3 while preser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own exception term, and \arg{Recover} is called as in cal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head of calling a goal through catch/3 is compar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/1.  Recovery from an exception is much slower, especial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term is large due to the copying thereof or is decor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ck trace using, e.g., the library \pllib{prolog_stack}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xception_hook/4 hook predicate to rewrite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throw}{1}{+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an exception. The system looks for the innermost catch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 for which \arg{Exception} unifies with the \arg{Catch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catch/3 call.  See catch/3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demands that throw/1 make a copy of \arg{Exception}, walk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to a catch/3 call, backtrack and try to unify th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ception} with \arg{Catcher}. SWI-Prolog delays backtracking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ctually finds a matching catch/3 goal. The advantage is that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debugger at the first possible location while preser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exception context if there is no matching catch/3 goa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can lead to different behaviour if \arg{Goal} and \arg{Catch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tch/3 call shared variables. We assume this to be highly un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uld not think of a scenario where this is useful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'd like to acknowledge Bart Demoen f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clarifications on these matt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explicit calls to throw/1, many built-in predicates 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directly from C. If the \arg{Exception} term cannot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lack of stack space, the following actions are tried in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exception is of the form \term{error}{Formal, ImplementationDefine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raise the exception without the \arg{ImplementationDefined}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y to raise \term{error}{\term{resource_error}{stack}, glob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bort (see abort/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raised in a call-back from C (see \chapref{foreign}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caught in the same call-back, PL_next_solution() fai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context can be retrieved using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tch_with_backtrace}{3}{:Goal, +Catcher, :Reco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atch/3, but if library \pllib{prolog_stack} is loaded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f the shape \term{error}{Format, Context} is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ext} is extended with a backtrace.  To catch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nt its message including a backtrace,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prolog_stack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_with_backtrace(Goal,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print_message(error, Erro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good practice for a \jargon{catch-all} wrapper arou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See also main/0 from library \pllib{mai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rgency of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urgent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some conditions an exception may be raised as a result of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ception.  Below are some of the scenari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setup_call_cleanup/3 calls the cleanup handler as a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exception and the cleanup handler raises an exception itself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 the most \jargon{urgent} exception is propaga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ing an exception fails due to lack of resources, e.g.,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space to store the exception. In this case a resource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If that too fails the system tries to raise a resourc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(stack) context. If that fails it will raise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='$aborted'=, also raised by abort/0. As no stack 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processing this atomic exception, this shoul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\jargon{callback} operations raise an exception whil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ception or a previous callback already raised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re was an opportunity to process the exception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e \jargon{callback} subject to this issue are prolog_event_hook/1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pporting e.g., the graphical debugger), prolog_exception_hook/4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writing exceptions, e.g., by adding context) and print_message/2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from the core facilities such as the internal debugger.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, the most \jargon{urgent} exception is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ost urgent exceptions needs to be preserved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rdering is respected, preserving the topmost matching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='$aborted'= (abort/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$time_limit_exceeded$ (call_with_time_limit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term{error}{\term{resource_error}{Resource},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term{error}{Formal,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ll other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Note} The above resolution is not described in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. This is not needed either because ISO does no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 and does not deal with environment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 such as (debugger) callbacks. Neither does it define abort/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handling. Notably abort/0 and timeout are non-logica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. They are implemented on top of exceptions as the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ind the stack, destroy choice points and call cleanup handl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ay.  However, the pending exception should not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other one before the intended handler is reached.  The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cannot be caught, something which is achieved by w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cleanup handler} of catch/3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all_cleanup}{Handler, abor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bugging and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bug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xceptions,debugg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debugging,exception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introduction of exceptions in SWI-Prolog a runtime erro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by printing an error message, after which the predicate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log flag \prologflag{debug_on_error} was in effect (defaul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 was switched on. The combination of the error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information is generally sufficient to locate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exception handling, things are different. A programmer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an exception using catch/3 to avoid it reaching the user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not handled by user code, the interactive top leve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it to prevent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do not take special precautions, the contex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n unexpected exception (i.e., a programming erro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. Therefore, if an exception is raised which is not caugh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 and the top level is running, the error will be print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ill enter trac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stem is in a non-interactive call-back from foreign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atch/3 active in the current context, it cannot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the exception will be caught by the external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Prolog.  It will then base its behaviour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_on_error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urrent_prolog_flag(debug_on_error, false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does not trap the debugger and is returned to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calling Prolog, where it can be accessed using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urrent_prolog_flag(debug_on_error, true)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xception is not caught by Prolog in the current contex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the tracer to help analyse the context of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looking for the context in which an exception takes plac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switch on debug mode using the predicate debug/0.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xception_hook/4 can be used to add more debugging facili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. An example is the library \pllib{http/http_erro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 full stack trace on errors in the HTTP server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exception term}         \label{sec:except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General form of the ISO standard exception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generalformofexception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throw/1 takes a single argument, the \jargon{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}, and the ISO standard stipulates that the exception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f the form \term{error}{Formal, Context}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\arg{Formal}] the `formal' description of the error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chapter 7.12.2 pp. 62-63 ("Error classification"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standard. It indicates the \jargon{error class} and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\jargon{error context}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a compound term of arity 1,2 or 3 - or simply an ato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relevant error contex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[\arg{Context}] additional context information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in \arg{Formal}. If may be unset, i.e. a fresh variab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something that hopefully will help the programmer in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of \arg{Context} is left unspecified by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, so SWI-Prolog creates it own convention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constructing an error term and throwing it migh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m (although you would not use the illustrative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ing given here; instead composing the exception term direc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one-lin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= error(Formal, Contex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  = ... some local convention 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l    = type_error(ValidType, Culprit), % for "type error"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Type = integer,                        % valid atoms are listed in the ISO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prit   = ... some value 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(Exce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SO standard formal term expresses \emph{wh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} or \emph{what is the expected correct state},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what is the problem}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 variable is found to be uninstantiated but should be instanti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term is \const{instantiation_error}: The problem is not that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anted instantiation, but that the correct state is the one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 case a variable is found to be instantiated but should be un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cause it will be used for output), the error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uninstantiation_error}{Culprit}: The problem is not tha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 of instantiation, but that the correct state is the o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ulprit} (or one of its subterms) is more uninstantiated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you try to disassemble an empty list with compound_name_arguments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term is \term{type_error}{compound,[]}. The proble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\const{[]} is (erroneously) a compound term, but that a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expected and \const{[]} does not belong to that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rowing exceptions from applications and libra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hrowsfromuser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predicates are free to choose the structure of their \jargon{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}s (i.e., they can define their own conventions) but \emph{shou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ere to the ISO standard if possible, in particular for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bly, exceptions of the shape \term{error}{Formal,Context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sed by the development tools and therefore expressing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 using these exceptions improves the debugging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the second argument of the exception term, i.e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ext} argument, is generally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ontext}{Location, Message}, 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\arg{Location}] describes the execution context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ccurred. While the \arg{Location} argument may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predicate indicator (\arg{Name}/\arg{Arity}), it is typically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\pllib{prolog_stack} library. This library recognises unc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or errors caught by catch_with_backtrace/3 and fi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cation} argument with a \jargon{backtr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[\arg{Message}] provides an additional description of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an be left as a fresh variable if there is nothing appropri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standard exceptions can be thrown via the predicates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pllib{error}. Termwise, these predicates look exactly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l} of the ISO standard error term they thr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instantiation_error/1 (the argument is not used: ISO specifies no arg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uninstantiation_error/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type_error/2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domain_error/2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existence_error/2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existence_error/3 (a SWI-Prolog extension that is not ISO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permission_erro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representation_error/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resource_error/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syntax_error/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inting messages}</w:t>
        <w:tab/>
        <w:tab/>
        <w:tab/>
        <w:t>\label{sec:printms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is used to print a message ter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-readable format. The other predicates from this section allow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fine and extend the message system. A common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is to print error messages from exceptions.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prints errors encountered during the execution of \arg{Go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further propagating the exception and without sta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ch(Goal, 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 print_message(error, 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mmon use is to define message_hook/3 for print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rmally \jargon{silent}, suppressing messages, redir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or make something happen in addition to printing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_message}{2}{+Kind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is used by the system and libra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messages. \arg{Kind} describes the nature of the messag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s a Prolog term that describes the content.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hrough this indirection instead of using format/3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\const{user_error} allows displaying the messag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pplication (terminal, logfile, graphics), acting o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ir content instead of a string (see message_hook/3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language specific versions of the messages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libprintmsg}.  The following message kinds are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ann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banner message. Banner messages can be suppressed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verbose} to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bug}{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from library(debug).  See debug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rro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indicates an erroneous situation.  This kind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uncaught exceptions of type \term{error}{Formal, Context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ntroduction (\secref{printmsg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requested help message, for example after entering `h' or `?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format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hat is requested by the user.  An example is statistics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formation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messages of events and progress that are considered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eveloper.  Such messages can be suppressed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verbose} to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l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hat is normally not printed. Applications may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hook/3 to act upon such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from the (command line)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arn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indicates something dubious that is not considered fa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discontiguous predicates (see discontiguous/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first translates the \arg{Term}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`message lines' (see print_message_lines/3 for details). N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lls the hook message_hook/3 to allow the user to inter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If message_hook/3 fails it prints the message unless \arg{Ki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_message/2 predicate and its rules ar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plhome&gt;/boot/messages.pl}, which may be inspected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error messages and related error terms.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messages from your own predicates, it is recommended to re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sting message terms if applicable. If no existing message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, invent a fairly unique term that represents the ev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rule for the multifile predicate prolog:message//1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libprintmsg} for a deeper discussion an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message_to_strin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_message_lines}{3}{+Stream, +Prefix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message (see print_message/2) that has been trans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message elements.  The elements of this lis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&lt;Format&gt;-&lt;Args&gt;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\arg{Format} is an atom and \arg{Args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format arguments.  Handed to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lus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is appears as the last element, \arg{Stream} is fl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flush_output/1) and no final newline is genera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combined with a subsequent message that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at_same_line} to complete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_same_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appears as first element, no prefix is prin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line and the line position is not forced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format/1, \verb$~N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nsi}{+Attributes, +Format, +Arg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essage may be intercepted by means of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log:message_line_element/2.  The library \pllib{ansi_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ements this hook to achieve coloured output. If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cepted it invokes \term{format}{Stream, Format, Arg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ew line is started.  If the message is not comp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arg{Prefix} is printed before the remainder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egin}{Kind, 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}{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ntire message is headed by \term{begin}{Kind, Va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ed by \term{end}{Var}.  This feature is used by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 \pllib{ansi_term} to colour entir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&lt;Format&gt;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ed to format/3 as \term{format}{Stream, Format, 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recated because it is ambiguous if \arg{Format} coll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one of the atomic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rint_message/2 and 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hook}{3}{+Term, +Kind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predicate that may be defined in the module \const{user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 messages from print_message/2. \arg{Term} and \arg{Kind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passed to print_message/2. \arg{Lines} is a list of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as described with print_message_lines/3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to_strin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ust be defined dynamic and multifile to allow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defining clauses for it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message_hook}{3}{+Term, +Kind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essage_hook/3, but this predicate is local to the calling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read_local/1).  This hook is called \emph{before} 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pre-hook' is indented to catch messages they may be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some goal without affecting other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property}{2}{+Kind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can be used to define additional message kinds and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isplayed.  The following propertie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lor}{-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message using ANSI terminal attributes.  See ansi_forma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  Here is an example, printing help messages in b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messag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:message_property(help, color([fg(blue)]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efix}{-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printed before each line.  This argument is handed to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\verb$'~N'$. For example, messages of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 use \verb$'~NWarning: '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cation_prefix}{+Location, -FirstPrefix, -Continue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printing messages that are related to a sourc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\arg{Location} is a term \mbox{\arg{File}:\arg{Line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rstPrefix} is the prefix for the first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-ContinuePrefix} is the prefix for continuation lin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default for error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_prefix(File: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~NERROR: ~w:~d:'-[File,Line], '~N\t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ream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o which to print the message. Default is \const{user_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ait}{-Seco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time to wait after printing the message. Default is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:message_line_element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is called to print the individual elements of a messa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_lines/3. This hook is used by e.g.,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ansi_term} to colour messages on ANSI-capable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:message_prefix_hook}{2}{+ContextTerm, -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is called to add context to the message pre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extTerm} is a member of the list pro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essage_context}. \arg{Prefix} must be unifi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value that is added to the message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to_string}{2}{+Term, 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s a message term into a string object (see \secref{string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ersio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SWI-Prolog banner message as well as additiona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ing version/1. This is the default \jargon{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} which can be modified using \cmdlineoption{-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ersion}{1}{+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dditional messages to be printed by version/0. Each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handed to the message translation DCG and can thus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hook prolog:message//1.  If not defined, it is simply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inting from libraries}</w:t>
        <w:tab/>
        <w:tab/>
        <w:t>\label{sec:libprintms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should \emph{not} use format/3 or other output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Libraries that print informational output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are hard to use from code that depend on your textual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a CGI script. The predicates in \secref{printmsg} define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aling with messages. The idea behind this is that a libra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to provide information about its status, progress, ev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calls print_message/2. The first argumen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evel}. The supported levels are described with 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typically use \const{informational} and \const{warning}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should use exceptions for errors (see throw/1, type_error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ument is an arbitrary Prolog term that carr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f the message, but \emph{not} the precise text. Th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grammar rule prolog:message//1. This distinction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or translations and to allow hooks processing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fferent way (e.g., to translate progress message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b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suppose we have a library that must download data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(e.g., based on http_open/3). The library wants t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after each downloaded file.  The code below is a good skelet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_urls(Li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gth(List, Tot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all(nth1(I, List, UR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   download_url(UR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rint_message(informa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download_url(URL, I, Total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r can now specify the default textual output using th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Note that this rule may be in the same file or anywhere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, the application may come with several rule sets fo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. This, and the user-hook example below are the reas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message as a compound term rather than a string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using message numbers in non-symbolic languag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f print_message_lines/3 describes the element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outpu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log:message/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:message(download_url(URL, I, Total)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Perc is round(I*100/Total) 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 'Downloaded ~w; ~D from ~D (~d%)'-[URL, I, Total, Perc] 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emph{user} of the library may define rules for message_hook/3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below acts on the message content.  Other applications can a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level and, for example, popup a message box for warn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hook(download_url(URL, I, Total), _Kind, _Line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end this information to a GUI compon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using the command line option \cmdlineoption{-q}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isable all \jargon{informational}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Handling signals}</w:t>
        <w:tab/>
        <w:tab/>
        <w:tab/>
        <w:t>\label{sec:sig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3.1.0, SWI-Prolog is able to handle softwar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gnals) in Prolog as well as in foreign (C) code (see \secref{csignal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used to handle internal errors (execution of a non-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instruction, arithmetic domain errors, illegal memory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overflow, etc.), as well as for dealing with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ocess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defined by the POSIX standard and part of all Unix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S-Windows Win32 provides a subset of the signal handling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the vital functionality to raise a signal in another threa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ing asynchronous interprocess (or interthread)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ix kill()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n_signal}{3}{+Signal, -Old, :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how \arg{Signal} is processed.  \arg{Old} is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behaviour, while the behaviour is switched to \arg{New}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imilar environment control predicates, the curren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using \exam{on_signal(Signal, Current, Current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description is an atom denoting the name of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called if \arg{Signal} arrives. on_signal/3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predicate, which implies that &lt;Module&gt;:&lt;Name&gt; refers to &lt;Name&gt;/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dule &lt;Module&gt;. The handler is called with a single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signal as an atom. The Prolog names for signa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names have special meaning. \const{throw} implies Prolog will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onto a Prolog exception as described in \secref{excep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bug} specifies the debug interrupt prompt that is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\const{SIGINT} (Control-C) and \const{default} re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to the settings active before SWI-Prolog manipul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bound to a foreign function through PL_signal() ar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term \term{'\$foreign_function'}{Addres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ceiving a signal mapped to \const{throw}, the exception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following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(signal(&lt;SigName&gt;, &lt;SigNum&gt;), &lt;Context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names are defined by the POSIX standard as symbo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{\tt SIG}&lt;SIGNAME&gt;. The Prolog name for a signal is the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&lt;SIGNAME&gt;. The predicate current_signal/3 may be used to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names and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, the following signals are handled unless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mdlineoption{--no-signals} is specif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the user, allowing to inspect the current state of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rt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us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an empty signal handler used to make blocking system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  This allows thread_signal/2 to interrupt threads block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stem call.  See also prolog_alert_signal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hup, term, abrt, qu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normal Prolog cleanup (e.g., at_halt/1) before termi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with the same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segv, ill, bus, s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s the C and Prolog stacks and runs cleanup before termi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with the same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fpe, alrm, xcpu, xfsz, vtal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 a Prolog exception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signal}{3}{?Name, ?Id, ?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the currently defined signal handling.  \arg{Nam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ame, \arg{Id} is the numerical identifier and \arg{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urrently defined handler (see on_signal/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alert_signal}{2}{?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or set the signal used to unblock blocking system calls o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nd process pending Prolog signals.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IGUSR2}. See also \cmdlineoption{--sigaler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otes on signal hand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ignalhandl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deciding to deal with signals in your application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Portabili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S-Windows, the signal interface is severely limited. Different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ds support different sets of signals, and the rela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ame and number may vary. Currently, the system only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numbered 1 to 32\footnote{TBD: the system should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realtime signals}. Installing a signal outside the limited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signals in MS-Windows crashes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afe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delivered signals (see below) are unsafe. This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functions called from a handler cannot safely use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and</w:t>
        <w:tab/>
        <w:t>cannot use C longjmp().  Handlers defined as \const{throw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afe.  Handlers defined to call a predicate are safe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call throw/1, but the delivery is delayed unti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a safe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interface described in \secref{csignal} provides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IGSYNC} to select either safe synchronous or un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nchronous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ime of delive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const{throw} or a foreign handler, signals are deli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(as defined by the OS). When using a Prolog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y is delayed to a safe moment.  Blocking system cal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loops may cause long delays.  Foreign code can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at by calling PL_handle_signal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blocked when the garbage collector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CG Grammar rules}</w:t>
        <w:tab/>
        <w:tab/>
        <w:tab/>
        <w:t>\label{sec:DC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DCG}\index{serialize}\index{deserializ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form a comfortable interface to \jargon{difference list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signed both to support writing parsers that build a 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from a list of characters or tokens and for generating a fla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look like ordinary clauses using \functor{--&gt;}{2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ing the head and body rather than \functor{:-}{2}.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is done by expand_term/2, which adds tw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each term for representing the dif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of a grammar rule can contain three types of terms. A cal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interpreted as a reference to a grammar rule. Cod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{$\ldots\verb$}$ is interpreted as plain Prolog code, and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is interpreted as a sequence of \jargon{literals}.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constructs (\functor{\+}{1}, \functor{-&gt;}{2}, \functor{;}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or{,}{2} and \functor{!}{0}) can be used in grammar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llustrate the behaviour by defining a rule set for par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(I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(D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(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number_codes(I, [D0|D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s([D|T]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(D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([]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(D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D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code_type(D, dig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 sets are called using the built-in predicates phras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hrase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hrase}{2}{:DCGBody, ?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phrase(\arg{DCGBody}, \arg{InputList}, []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hrase}{3}{:DCGBody, ?List, ?R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DCGBody} applies to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/\arg{Rest}. Although \arg{DCGBody} is typic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allable} term that denotes a grammar rule, it can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that is valid as the body of a DCG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calls the rule set integer//1 defined in \secref{DCG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vailable from \pllib{library(dcg/basics)}, binding \arg{Rest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der of the input after matching th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library(dcg/basics)]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odes('42 times', Cod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rase(integer(X), Codes, Re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= [32, 116, 105, 109, 101, 115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example exploits a complete body. Give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\nodcgref{digit_weight}{1}, we can pose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_weight(W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D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code_type(D, digit(W)) 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odes('Version 3.4', Cod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rase(("Version 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git_weight(Major),".",digit_weight(Mino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d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= 3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=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implementation of phrase/3 verifies that the \arg{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Rest} arguments are unbound, bound to the empty list or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ons cell}. Other values raise a type error.\footnote{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allows for both raising a type error and accepting any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put and output. Note the tail of the list is not che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reasons.}  The predicate call_dcg/3 is provid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with terms that are not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syntax for lists of codes changed in SWI-Prolog version~7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\secref{string}). If a DCG body is translated, both \verb$"text"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verb$`text`$ is a valid code-list literal in version~7. A version~7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(\verb$"text"$) is \textbf{not} acceptable for the seco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arguments of phrase/3. This is typically not a probl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as the input of a DCG rarely appears in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sting in the toplevel, one must use double quoted text in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~7 and back quoted text in version~7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ortray_text/1, which can be used to print lists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s a string to the top level and debugger to facilitate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CGs that process character codes. The library \pllib{apply_macr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s phrase/3 if the argument is sufficiently instanti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ing the runtime overhead of translating \arg{DCGBod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c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dcg}{3}{:DCGBody, ?State0, ?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hrase/3, but without type checking \arg{State0} and \arg{Sta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for using DCG rules for threading an arbitrary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This predicate was introduced after type checking wa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se/3.\footnote{After discussion with Samer Abdallah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ortable solution for threading state through a DCG can b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wrapping the state in a list and use the DCG semicontext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, the following predicates may be used to access and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:\footnote{This solution was proposed by Markus Triska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(S), [S] --&gt; [S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(S0, S), [S] --&gt; [S0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tated above, grammar rules are a general interface to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. To illustrate, we show a DCG-based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(List, Reverse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rase(reverse(List), Rever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se([])    --&gt; []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([H|T]) --&gt; reverse(T), [H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atabase}</w:t>
        <w:tab/>
        <w:tab/>
        <w:tab/>
        <w:t>\label{sec:d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several ways to store data in globally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i.e., outside the Prolog \jargon{stacks}. Data stored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does not change on \jargon{backtracking}. Typically it is a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to use any of the predicates in this section for realising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that can be assigned to. Typically, first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data processed by your program as terms passed arou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rguments. If you need to reason over multiple solution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, consider findall/3, aggregate/3 and relat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, there are scenarios where storing data outside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 is a good option. Below are the main options for storing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sing dynamic predicat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 are predicates for which the list of claus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at runtime using asserta/1, assertz/1, retract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all/1. Following the ISO standard, predicates that ar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 need to be declared using the dynamic/1 \jargon{directiv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acilities are defined by the ISO standard and wide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chanism is often considered slow in the literature.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 Prolog implementation. In SWI-Prolog, querying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has the same performance as static ones. The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re fast. Using retract/1 or retractall/1 on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the predicate as `dirty'. Dirty predicates are clea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clauses/0, which is normally automatically invoked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loads may result in significant performance reduction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ing retracted clauses and/or clause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 can be wrapped using library \pllib{persistency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a backup of the data on disk. Dynamic predicates come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vours, \jargon{shared} between threads and \jargon{local}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 The latter version is created using th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he recorded datab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recorded database' registers a list of terms with a \jargon{ke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or compound term. The list is managed using recorda/3, recordz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rase/1. It is queried using recorded/3. The recorded datab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art of the ISO standard but fairly widely supported, notab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building on the `Edinburgh tradition'.  There are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 to use this database in SWI-Prolog due to the good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ynamic predicates.  Advantages are (1) the handle provides a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a term, (2) cyclic terms can be stored and (3)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secref{attvar}) are preserved.  Disadvantages are (1) the ter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associated with a key are not indexed, (2) the poorly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mmediate update semantics} (see \secref{update} appli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database and (3) reduced 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he flag/3 predic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lag/3 associates one simple value (number or atom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 (atom, integer or compound).  It is an old SWI-Prolog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at should be considered deprecated, although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 to rem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sing global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_setval/2 and nb_setval/2 associate a term liv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ack with a name, either backtrackable or non-backtrack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able and non-backtrackable assignment without using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can be realised with setarg/3 and nb_setarg/3.  Notably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to realise aggregation as e.g., aggregate_all/3 per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ri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7.3.21, SWI-Prolog provides \jargon{tries} (prefix tre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ociate a term \jargon{variant} with a value. Tri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to support \arg{tabling} and are described in \secref{tri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anaging (dynamic)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yn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bolish}{1}{: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all clauses of a predicate with functor \arg{Functor} and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ity} from the database. All predicate attributes (dynam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, index, etc.) are reset to their defaults. Abolish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predicate only removes the import link; the predicate will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ld definition in its definition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ISO standard, abolish/1 can only be applied to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.  This is odd, as for dealing with dynamic procedure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retract/1 and retractall/1.  The abolish/1 predica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in DEC-10 Prolog precisely for dealing with static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abolish/1 works on static procedures, unles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iso} is set to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dvised to use retractall/1 for erasing all clauses of a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lish}{2}{+Name, +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abolish}{Name/Arity}. The predicate abolish/2 con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dinburgh standard, while abolish/1 is ISO compli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predicate_clauses}{2}{:From, :To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clauses of predicate \arg{From} to \arg{To}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o} must be dynamic or undefined. If \arg{To} is undefine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s a dynamic predicate holding a copy of th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rom}. If \arg{To} is a dynamic predicate, th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rom} are added (as in assertz/1) to the clauses of \arg{To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o} and \arg{From} must have the same arity. Acts as if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below, but at a much better performance by avo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ilation and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_predicate_clauses(From, To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(From, MF:FromHea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(To, MT:ToHea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Head =.. [_|Args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Head =.. [_|Args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all(clause(MF:FromHead, Bod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ssertz(MT:ToHead, Body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(From, M:Hea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p_module(From, M, Name/Ar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or(Head, Name, Ar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define_system_predicate}{1}{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may be used both in module \const{user} and i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to redefine any system predicate.  If the system defin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d in module \const{user}, the new definition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for all sub-modules.  Otherwise the redefinition is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odule.  The system definition remains in the module \const{syste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efining system predicate facilitates the definition of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.  Use in other contexts is discour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,nondet]{retrac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arg{Term} is an atom or a term it is unified with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ing fact or clause in the database. The fact or clause i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atabase. The retract/1 predicate respects the \jargon{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view}. This implies that retract/1 succeeds for all clau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\arg{Term} when the predicate was \emph{called}.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s that the first call to retract/1 succeeds on \const{bee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despite the fact that \const{bee}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ed.\footnote{Example by Jan Bur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insec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t(a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t(be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(   retract(insect(I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ln(I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ract(insect(be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 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ultiple threads start a retract on the same predicate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eir notion of the \jargon{entry generation} is adjusted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 not retract the same first clause. This implies tha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hreads use \verb$once(retract(Term))$, no two threa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 the same clause. Note that on backtracking over retrac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hreads may retract the same clause as both threads resp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update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,det]{retractall}{1}{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acts or clauses in the database for which the \arg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with \arg{Head} are removed. If \arg{Head} refers to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defined, it is implicitly created as a dynamic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dynamic/1.\footnote{The ISO standard only allow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/1 as a \jargon{directive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sserta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ssertz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sser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 a clause (fact or rule) into the database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a/1 asserts the clause as first clause of the predicat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z/1 assert the clause as last clause. The deprecated assert/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z/1. If the program space for the target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(see set_module/1), asserta/1 can ra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source_error}{program_space} exception. 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two facts and a rule.  Note the double parentheses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ssertz(parent('Bob', 'Jane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ssertz(female('Jane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ssertz((mother(Child, Mothe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parent(Child, Moth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female(Mother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a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z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ssert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a/1, assertz/1, assert/1, but in addition u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ference} with a handle to the asserted clauses. The hand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access this clause with clause/3 and eras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ransa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ransa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ransac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sola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Prolog database updates add or remove individual cl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Logical Update View} ensures that a goal that is star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ynamic predicate does not see modifications due to assert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/1 during its life time. See \secref{update}. In a multi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this assumption still holds for individual predic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 modifications to a dynamic predicate are in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ransactions} allow running a goal in \jargon{isolation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 running inside the transaction `see' the database as it wa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action was started together with database changes don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goal. Other threads see no changes until the trans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ommitted}. The commit, also if it involved multiple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 over multiple predicates, becomes \jargon{atomically} vi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reads. Transactions have several bene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BLP:journals/corr/abs-1301-7669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 database update requires multiple assert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/or retract/1 operations, a transaction ensure eith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executed or the database remains unchanged.  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expected exceptions or failures cannot leave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n inconsisten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ther threads do not see the intermediate incon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s when a database update that consists of multiple as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/or retract is performed in a transaction. This notably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ed to use locks (see with_mutex/2) in threads that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. A reading thread may still need to use snapshot/1 if a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s on multiple calls to dynamic predicates.  Unlike lo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action and snapshot based synchronization allows both r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riters to make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ultaneously.\footnote{\jargon{Read-write} locks als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ers and writers to make progress simultaneously, but r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l intermediate states rather than a consistent stat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actions on their own \textbf{do not guarantee consistency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when running the code below to update the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currently from multiple threads it is possible for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 to have multiple \nopredref{temperature}{1} cla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_temperature(Temp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action(( retractall(temperature(_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sserta(temperature(Temp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 \jargon{consistency} can be achieved by wrapping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action using with_mutex/2 or by using transaction/3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jargon{constraint} that demands a single cla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predref{temperature}{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ansactions allow for ``what if'' reasoning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ynamic database.  This is particularly useful when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deductive database facilities provided by t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\secref{tabling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transactions only affect the \emph{dynamic} database.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re globally visible and shared at all times.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do not affect loading source files and thus,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inside a transaction (e.g., due to \jargon{autoloading}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globally visible. This may pose problems if loading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provide clauses for dynamic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nsaction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\arg{Goal} as once/1 in a transaction. This implies that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 `sees' the dynamic predicates at the mo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is started, together with the modifications issu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. Thus, \arg{Goal} does not see changes to dynamic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ther threads and other threads do not see modifica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(\jargon{isolation}). If \arg{Goal} succeeds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become \jargon{atomically} visible to the other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fails or raises an exception all local modific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ed and transaction/1 fails or passes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number of database changes inside a transaction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shot, see snapshot/1) is limited to $\pow{2}{32}-1$. If this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ceeded a \verb$representation_error(transaction_generations)$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may be nested. The above mentioned limit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database changes applies to the combined number in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succeeds, the transaction is \emph{committed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at (1) any clause that is asserted in the transaction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ed in the same transaction is made \emph{globally visibl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and clause the existed before the transaction and is retra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action becomes \emph{globally invisible}. Multiple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retract the same clause and be committed, i.e., committing a re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already performed is a no-op.  All modifications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tomically} visible to other threads.  The transaction/3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 allows for verifying \jargon{constraints} just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 takes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lause ordering} Inside a transaction clauses can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sserta/1 and assertz/1. If only a single transaction is acti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oint in time transactions preserve the usual ordering of cl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multiple transactions manipulate the same predicat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ly (typically using transaction/3), the final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is the order in which the transactions asserted the clau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not} the order in which the transactions are com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nsaction}{3}{:Goal, :Constraint, +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ransaction/1, but allows verifying \arg{Constraint}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it phase.  This predicate follows the steps below.  Any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xception during this process discards the transaction and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utex} when applicable. \arg{Constraint} may modify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modifications follow the semantics that apply for \arg{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\term{once}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Lock \arg{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hange the visibility to the \emph{current} global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bined with the changes made by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\term{once}{Constra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ommit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nlock \arg{Mute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intended to execute multiple transactions with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ing \arg{Goal} in part concurrently. For example, i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\jargon{Compare And Swap} (CAS) like design. We illustr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simple counter in the code below. Note that the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some other thread concurrently updated the counter. This is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the repeat/0 and a final \predref{!}{0}. The CAS-styl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general useful if \arg{Goal} is expensive and conflicts are r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counte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_counter(Delta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action(( counter(Val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Value2 is Value+Delt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 retract(counter(Valu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sserta(counter(Value2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unter_lock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napsho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ransaction/1, but \emph{always} discards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. In other words, snapshot/1 allows a thread to exam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zen state of the dynamic predicates and/or make iso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without affecting other threads and without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 changes to the database.  Where transactions allow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to be updated atomically from one consistent state to the nex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shot allows reasoning about a consisten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current_transaction}{1}{-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called inside a transaction running \arg{Goal}.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candidates from the current (nested) transaction out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is a plain goal if the calling context module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tching transaction/1 or snapshot/1 and a qualified callabl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 Note that this only enumerates transaction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nsaction_updates}{1}{-Upd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Updates} with a list of database updates tha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uated if the transaction is going to be committed at this s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Updates} is a list of terms defined below. The elements are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hange generation, i.e., the order in which the operation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sserta}{+Clause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ssertz}{+Clause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iven clause will be asserted at the start or end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due to competing transactions the clause may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the first/last clause of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rase}{+Clause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iven clause will be removed.  This may be due to eras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ract/1 or retractal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tatus} SWI-Prolog transaction management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al. Interaction with other parts of the system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\pllib{persistency}, incremental t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\secref{tabling-incremental}), etc.\ still have to be settled.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may also support non-determinism through transa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shots.  This is merely a first step to explore isolated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ynamic predicate database.  If you use these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Be aware that the API and exact semantics may still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Discuss successes and problems at our \href{https://swi-prolog.discourse.group/}{Discourse foru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recorded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ecd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a}{3}{+Key, 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 \arg{Term} in the recorded database under key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 is a small integer (range \prologflag{min_tagged_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 \prologflag{max_tagged_integer}, atom or compound term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s a compound term, only the name and arity define th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ference} is unified with an opaque handle to the recor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a}{2}{+Key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a(\arg{Key}, \arg{Term}, 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z}{3}{+Key, 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recorda/3, but puts the \arg{Term} at the tail of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under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z}{2}{+Key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z(\arg{Key}, \arg{Term}, 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ed}{3}{?Key, ?Value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Value} is recorded under \arg{Key} and has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\arg{Reference}. If \arg{Reference} is given,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-deterministic. Otherwise, it must be considered non-determinis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either \arg{Reference} nor \arg{Key} is given, the trip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as in the code snippet below.\footnote{Note that,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\arg{Key}, some implementations return triples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recorda/2 and recordz/2.}  See also current_ke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key(Ke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rded(Key, Value,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ed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ed(\arg{Key}, \arg{Value}, 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rase}{1}{+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a record or clause from the database.  \arg{Reference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b-reference returned by recorda/3, recordz/3 or recorded/3, clause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2, asserta/2 or assertz/2. Fail silently if the referenc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exists. Notably, if multiple threads attempt to era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one will succeed and the others will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stance}{2}{+Reference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erm} with the referenced clause or database record. 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re represented as \arg{Head} :-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lags}</w:t>
        <w:tab/>
        <w:tab/>
        <w:tab/>
        <w:tab/>
        <w:t>\label{sec:fla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lag/3 is the oldest way to store global non-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 SWI-Prolog. Flags are global and shared by all threads.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limited to atoms, small (64-bit) integers and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 Flags are thread-safe.  The flags described in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not be confused with \jargon{Prolog flags}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fla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flag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Value} is the value currently associated with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Key} does not exist, a new flag with value `0' (zero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flag}{2}{+Key,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lag \arg{Key} to \arg{Value}. Value must be an atom, small (64-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or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lag}{3}{+Key, 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Old} is the current value of the flag \arg{Key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has been set to \arg{New}. \arg{New} can be a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 The update is \jargon{atomic}. This predicate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\emph{shared} global counter as illustrated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_id(I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(my_id, Id, Id+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ri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es (also called \jargon{digital tree}, \jargon{radix tre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refix tree} maintain a mapping between a variant of a term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@=}{2}) and a value. They have been introduced in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7.3.21 as part of the implementation of \jargon{tabling}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is rather immature.   In particular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currently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ies are not thread-sa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ies should not be modified while non-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icates such as trie_gen/3 are running on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erms cannot have \jargon{attributed variabl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erms cannot be \jargon{cyclic}.  Possibly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 change because cyclic terms can only b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creating a canonical form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e give the definition of these predicates for refer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tabled predicates.  Future versions are likely to get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le and safer implementation. The API to tries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stabl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new}{1}{-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trie and unify \arg{Trie} with a handle to the tri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 handle is a \jargon{blob}. Tries are subject to atom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destroy}{1}{+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\arg{Trie}. This removes all nodes from the trie and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access to \arg{Trie} to raise an existence_error excep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tself is reclaimed by atom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is_trie}{1}{@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Trie} is a trie object.  See also current_tri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current_trie}{1}{-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rie} is a currently existing trie.  As this enumer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filters all known atoms this predicate is slow and should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debugging purposes.  See also is_tri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insert}{2}{+Trie, +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term \arg{Key} into \arg{Trie}. If \arg{Key} is already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Trie} the predicates \emph{fails} silently.  Thi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rie_insert/3, but using a fixed reserved \arg{Val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insert}{3}{+Trie, +Key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term \arg{Key} into \arg{Trie} and associat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. \arg{Value} can be any term.  If \arg{Key}-\arg{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part of \arg{Trie}, the predicates \emph{fails} sil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Key} is in \arg{Trie} associated with a different valu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ermission_error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update}{3}{+Trie, +Key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rie_insert/3, but if \arg{Key} is in \arg{Trie}, it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\emph{updat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insert}{4}{+Trie, +Term, +Value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rie_insert/3, returning a handle to the trie node.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unsafe as \arg{Handle} is an integer used to encode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used to implement a pure Prolog version of the \pllib{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delete}{3}{+Trie, +Key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\arg{Key} from \arg{Trie} if the value associated with \arg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with \arg{Val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lookup}{3}{+Trie, 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term \arg{Key} is in \arg{Trie} and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term}{2}{+Handle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Term} is a copy of the term associated with \arg{Hand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undefined (including crashes) if \arg{Handle}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returned by trie_insert_new/3 or the node has been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gen}{2}{+Trie, ?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Key} is a member of \arg{Trie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_gen_compiled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gen}{3}{+Trie, ?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Key} is associated with \arg{Value} in \arg{Tri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retrieves all pairs. Currently scan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, even if \arg{Key} is partly known.  Currently unsafe if \arg{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dified while the values are being enumerated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_gen_compiled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gen_compiled}{2}{+Trie, ?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gen_compiled}{3}{+Trie, ?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rie_gen/3, but uses a \jargon{compiled}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rie}. The compiled representation is created lazi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s of the trie (insert, delete) invalidat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representation. The compiled representation generates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and, as it runs on a snapshot of the trie, is immu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 modifications of the trie.  This predicate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swers from \jargon{answer tries} as used for t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.  See \secref{tabl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property}{2}{?Tri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rie} exists with \arg{Property}.</w:t>
        <w:tab/>
        <w:t xml:space="preserve">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and statistical purposes.  Retrieving som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visit all nodes of the trie. Defined proper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value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key-value pairs in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ode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nodes in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ze}{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storage space of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mpiled_size}{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storage space for the compiled representation 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rie_gen_compiled/2,3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hashed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nodes that use a hashed index to its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okup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rie_lookup/3 calls (only wh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O_TRIE_STAT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gen_call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rie_gen/3 calls (only wh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O_TRIE_STAT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ai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imes a thread waited on this trie f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 to complete it (shared tabling, only wh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O_TRIE_STAT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adlock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imes this trie was part of a deadlock and its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abandoned (shared tabling, only wh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O_TRIE_STAT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a number of additional properties are defi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nswer tri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validated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imes the trie was invalidated (incremental tab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evaluated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imes the trie was re-evaluated (incremental tab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dg_affected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answer tries affected by this one (incremental tab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dg_dependent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answer tries this one depends on (incremental tab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dg_size}{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bytes in the IDG node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pdate view}</w:t>
        <w:tab/>
        <w:tab/>
        <w:tab/>
        <w:t>\label{sec:upd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ogical,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mmediate, 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Prolog systems used the \jargon{immediate update view}: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lauses became visible to predicates backtracking over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mmediately, and retracted clauses became in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SWI-Prolog 3.3.0 we adhere to the \jargon{logical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}, where backtrackable predicates that enter the defin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ill not see any changes (either caused by assert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/1) to the predicate.  This view is the ISO standar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monly used and the most `safe'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For example, using the immediate update view, no call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ynamic predicate is deterministi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updates are realised by keeping reference counts on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jargon{generation} information on clauses.  Each cha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causes an increment of the generation of the database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is tagged with the generation in which it was started.  Each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lagged with the generation it was created in as well as th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erased from.  Only clauses with a `created' \ldots `erased'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ncloses the generation of the current goal are considered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dexing databases}</w:t>
        <w:tab/>
        <w:tab/>
        <w:tab/>
        <w:t>\label{sec:hash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dexing,term-hashes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ing capabilities of SWI-Prolog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jitindex}. Summarizing, SWI-Prolog creates indexe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 argument, pairs of arguments and indexes on the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 when applicable. Extended JIT indexing is not wi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among Prolog implementations. Programs that ai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 should consider using term_hash/2 and term_hash/4 to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atabase such that indexing on constant or functor (name/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) on the first argument is sufficient. In some cases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below to add one or more additional columns (arguments)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predicate may improve performance. The overall design o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se predicates is given below. Note that as term_hash/2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sh unbound if \arg{Term} is not ground. This causes the look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ast if \arg{Term} is ground and correct (but slow)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rt_x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hash(Term, Has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z(x(Hash, Term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hash(Term, Has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(Hash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term_hash}{2}{+Term, -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erm} is a ground term (see ground/1), \arg{HashKey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ositive integer value that may be used as a hash ke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If \arg{Term} is not ground, the predicate leaves \arg{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bound variable.  Hash keys are in the range $0 \ldots 16,777,215$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al integer that can be stored efficiently on both 32 and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to build hash tables as well as to explo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ndexing to find complex terms more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sh key does not rely on temporary information like addre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may be assumed constant over different invoc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SWI-Prolog.\footnote{Last change: version 5.10.4} H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between big and little endian machines. The term_hash/2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ycle-safe.\bug{All arguments that (indirectly) lead to a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ame hash ke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term_hash}{4}{+Term, +Depth, +Range, -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erm_hash/2, but only considers \arg{Term} 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epth}.   The top-level term has depth 1, its argumen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h 2, etc.  That is, $\arg{Depth} = 0$ hashes nothing; $\arg{Depth} = 1$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es atomic values or the functor and arity of a compound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ts arguments; $\arg{Depth} = 2$ also indexes the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HashKey} is in the range $[0 \ldots \arg{Range}-1]$.  \arg{Ran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n the range $[1 \ldots 2147483647]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variant_sha1}{2}{+Term, -SH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a SHA1-hash from \arg{Term}. The hash is repres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40-byte hexadecimal atom. Unlike term_hash/2 and friends,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 hash key for non-ground terms. The hash is invarian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-renaming (see \predref{=@=}{2}) and constants ove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s of Prolog.\bug{The hash depends on wor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big/little-endian) and the wordsize (32/64 bits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aises an exception when trying to compute the has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yclic term or attributed term.  Attributed terms are not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subsumes_chk/2 is not considered well defined for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 Cyclic terms are not supported because this would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ing a canonical cycle.  That is, given A=[a|A] and B=[a,a|B]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} and \arg{B} should produce the same hash. 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yet)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h was developed for lookup of solutions to a goal stor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  By using a cryptographic hash, heuristic algorithms can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the possibility of hash collisions and thus avoid sto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term itself as well as testing using \predref{=@=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variant_hash}{2}{+Term, -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variant_sha1/2, but using a non-cryptographic has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n integer result like term_hash/2. This version does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d variables, processing them as normal variables.  This has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intended to speedup finding variant terms in a set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g{As variant_sha1/2, cyclic terms result in an exceptio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claring predicate properties}</w:t>
        <w:tab/>
        <w:t>\label{ch:dynam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cl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directives which manipulate attribu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finitions. The functors dynamic/1, multifil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tiguous/1 and public/1 are operators of priority 1150 (see op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mplies that the list of predicates they involve can j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-separated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/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z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 all these directives are just predicates.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also be called by a program.  Do not rely on this featur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maintain portability to other Prolog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with the introduction of tabling (see \secref{tabling})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that a set of predicates require multiple options to b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wo mechanisms to cope with this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/2 can be used to make a list of predicates dynamic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options. In addition and for compatibi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XSB,\footnote{Note that \const{as} is in XSB a high-priority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SWI a low-priority and therefore both the sets of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s as multiple options require parenthesis.} all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ccept a term \term{as}{(:PredicateIndicator, \ldo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+Options)}, where \arg{Options} is a \jargon{comma-list} of one o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crement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dynamic predicate into the incremental tabling depend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.  See \secref{tabling-increment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aq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of \const{incremental}. For XSB compatibility.\footnote{In XSB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opaque} is distinct from the default in the sense that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between \const{opaque} and \const{incremental} is allow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bstract}{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gether with \const{incremental} to reduce the dependency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tabling-increment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olat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ave this predicate.  See volati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may have clauses in multiple clauses.  See multifi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scontiguou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lauses may not be contiguous in the fil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tiguous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ar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is shared between all threads.  This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iv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has distinct set of clauses in each threa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some examples, where the last two are semantically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person/2 as increme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(person/2,organization/2) as (incremental, abstract(0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([ person/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rganizat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[ incremental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bstract(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[ISO]{dynamic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interpreter that the definition of the predicate(s)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execution (using assert/1 and/or retract/1)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ed version, the clauses of dynamic predicates ar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hreads. The directive thread_local/1 provi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where each thread has its own clause lis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Dynamic predicates can be turned into static on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_predicates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ynamic}{2}{:ListOfPredicateIndicators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ynamic/1, but allows for setting additional properti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llows for setting multiple properties o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n a single call.  SWI-Prolog also offers the XS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\exam{:- dynamic (p/1) as (incremental,abstract(0)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. See the introduction of \secref{declare}. Defined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cremental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dynamic predicate signal depending \jargon{tables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abling-increment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bstract}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must be used together with \const{incremental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upported value is \exam{0}. With this option a cal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dynamic predicate is recorded as the most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for the predicate rather than the specific vari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hread}{+Lo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cal} is one of \const{shared} (default) or \const{loc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file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scontiguous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olatile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orresponding property.  See multifile/1, discontiguous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olati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e_predicates}{1}{:ListOfPredicateIndic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a list of specified dynamic predicates (see dynamic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1) into normal static predicates.  This call tell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the definition will not change anymore and further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ert/1 or retract/1 on the named predicates raise a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 This predicate is designed to deal with parts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generated at runtime but do not change during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 execution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specification of this predicate 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ichard O'Keefe.  The implementation is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ptimise the predicate.  This is not ye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multithreaded Prolog, however, static code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aster as it does not require synchronis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 particularly true on SMP hardwar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[ISO]{multifile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system that the specified predicate(s) may be defin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file. This stops consult/1 from redefining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new definition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[ISO]{discontiguous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system that the clauses of the specified predicate(s)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together in the source file.  See also style_check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public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s the cross-referencer that the predicate can be called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emantics.\footnote{This declaration is compatible with SICStu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AP, public/1 instructs the compiler to keep the source. As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ways available in SWI-Prolog, our current interpretatio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s the compatibility with YAP.} The public declar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d using predicate_property/2. The public/1 directiv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export the predicate (see module/1 and export/1).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is used for (1) direct calls into the module from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, (2) direct calls into the module from other modules, or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 predicate as being called if the call is generated by meta-calling constructs that are not analysed by the cross-referen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non_terminal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\const{non_terminal} property on the predicate. This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redicate implements a \jargon{grammar rul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. The \const{non_terminal} property is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exported as \mbox{\arg{Name}//\arg{Arity}}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have at least one clause writt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or{--&gt;}{2}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ining the program}</w:t>
        <w:tab/>
        <w:tab/>
        <w:t>\label{sec:examinepr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atom}{1}{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Atom} with all atoms known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urrent_atom/1 always succeeds if \arg{Atom} is instanti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blob}{2}{?Blob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 type or enumerate blobs of the given \arg{Type}. 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 are supported through the foreign language interf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arbitrary BLOBs (Binary Large Object) or handles to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ies. See \secref{blob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unctor}{2}{?Name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Name}/\arg{Arity} is a known functor. This means tha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oint in time a term with name \arg{Name} and \arg{Arity}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reated. Functor objects are currently not subject to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 Due to timing, \nopredref{t}{2} below with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and \arg{Arity} can theoretically fail, i.e., a funct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visible in instantiated mode while it is not yet visible in 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Considering that the only practical value of current_functor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aware of is to analyse resource usage we accept this im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(Name, Arit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urrent_functor(Name, Ar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current_functor(N, A), N == Name, A ==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lag}{1}{-Flag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FlagKey} with all keys used for flag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/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key}{1}{-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Key} with all keys used for record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a/3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predicate}{1}{: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PredicateIndicator} is a currently defined predicat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considered defined if it exists in the specified modul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into the module or is defined in one of the modules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ill be imported if it is call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mportmodule}). Note that current_predicate/1 does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for predicates that can be \jargon{autoloaded} unles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using autoload/2. See also current_predicate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PredicateIndicator} is not fully specified, the predicat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values that are defined in or already imported into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Generating all callable predicates therefore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ng modules using current_module/1. Generating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 in a given module requires enumerating the import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mport_module/2 and the autoloadable predicat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 \const{autolo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predicate}{2}{?Name, :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al pre-ISO implementation of current_predicate/1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represented by the head term.  The advantag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d for checking the existence of a predicate befor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out the need for functor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if_exists(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edicate(_, 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(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is intended usage, current_predicate/2 also succeed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be autoloaded.  Unfortunately, checking the auto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is predicate relatively slow, in particular because a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 of the autoloader will cause the autoloader to verify tha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i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edicate_property}{2}{:Head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Head} refers to a predicate that ha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operty}. With sufficiently instantiated \arg{Hea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 tries to resolve the predicate the same w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it would do: if the predicate is not defined it sc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modules (see default_module/2) and finally tries the autolo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calling, failure to find the target predicate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 to fail silently. If \arg{Head} is not su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, only currently locally defined and already imported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umerated. See current_predicate/1 for enumerating all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on issue concerns \emph{generating} all built-in predicat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chieved using the cod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built_in(Name/Arit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dicate_property(system:Head, built_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or(Head, Name, Ar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+ sub_atom(Name, 0, _, _, $).   % discard reserve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edicate_property/2 is covered by part-II of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(modules). Although we are not aware of any Prolog sys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part-II of the ISO standard, predicate_property/2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systems. There is little consensus on the implemented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. SWI-Prolog's \jargon{auto loading} feature further com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Property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utoload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can be autoloaded from the file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const{undefined}, this property is \emph{not}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ilt_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locked as a built-in predicat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it cannot be redefined in its definition module and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not 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fin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fined.  This property is aware of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\emph{reloaded}, in which case it claims the predica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f it is defined in another source or it has seen a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source.  See compile_aux_clauses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ynam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assert/1 and retract/1 may be used to modify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set using dynamic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ort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in the public list of the context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orted_from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imported into the context modu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source file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defined.  See also source_file/2 and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ine_count}.  Note that this reports the fi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lause of a predicate.  A more robust interfac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using nth_clause/3 and claus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oreig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fined in the C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lementation_module}{-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Module} is the module in which \arg{Head} is 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 Resolving this property goes through the same search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hen an undefined predicate is encountered, but does not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oading.  It searches (1) the module inheritance hierarch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_module/2) and (2) the autoload index if the \prologflag{unknow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not set to \const{fail} in the target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dexed}{Index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dexes} is a list of additional (hash) indexes on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element of the list is a term \arg{ArgSpec}-\arg{Inde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Spec} denotes the indexed argument(s) and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}{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on a single argument.  \arg{Argument} is the 1-base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}{Argumen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on a combination of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ep}{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on a sub-argument.  Position is a list holding fir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predicate then the argument into the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ursively into deeper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Index} is a term \term{hash}{Buckets, Speedup, Size, IsList}.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uckets} is the number of buckets in the hash and \arg{Speedup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cted speedup relative to trying all clauses linearly, \arg{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ize of the index in memory in bytes and finally, \arg{Is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a list is created for all clauses with the same ke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o create \jargon{deep indexes} for the arguments of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Note:} This predicate property should be used for analy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only. The exact representation of \arg{Indexes}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versions. The utilities jiti_list/0 jiti_list/1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jit} indexes of matching predicates in a user friendl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terpret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fined in Prolog. We return true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, although the code is actually compiled, it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, just like interpreted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s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covered by the ISO standard (ISO/IEC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11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count}{Line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neNumber} with the line number of the first cl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Fails if the predicate is not associated with a fi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ource_file/2.  See also the \const{file} property above, 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 to claus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re may be multiple (or no) files providing claus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This property is set using multifi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eta_predicate}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edicate is declared as a meta-predicate using meta_predicat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Head} with the head-pattern.  The head-patter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 with the same name and arity as the predicate whe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term is a meta-predicate specifier.  See meta_predicat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noton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tabled or dynamic using monotonic propa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tabling-monotoni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f the predicate are not shown by the debugger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or built-in predicates.  User predicates can be compil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using the Prolog flag \prologflag{generate_debug_inf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n_termin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mplements a \jargon{grammar rule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_termina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how ports of this predicate in the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_of_clauses}{Clause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lauseCount} to the number of clause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Fails for foreign predicates.  This property resp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gical update view} and counts visible clauses at the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a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_of_rules}{Rule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termitem{number_of_clauses}{ClauseCount}, but only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ules}. A \jargon{rule} is defined as a clauses that has a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just \const{true} (i.e., a \jargon{fact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ast_modified_generation}{Gene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generation at which the predicate was modified fo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Intended to quickly assesses the validity of ca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aq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applies to dynamic and tabled predicates.  For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t (temporary) stops propagating updates to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ly or monotonic tabled predicates.  For tabled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an error for an opaque predicate to depend on incre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notonic dynamic or tabl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ubl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declared public using public/1.  Note that without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, public predicates are considered undefined and thi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emph{not}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asi_quotation_syntax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(with arity~4) is declared to provide quasi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with quasi_quotation_syntax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sed for this predicate. This includes the mem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header, the combined memory of all clauses including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yet garbage collected clauses (see garbage_collect_clauses/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_property/2) and the memory used by clause indexes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ndexed}{Indexes} property. \emph{Excluded} are \jargon{ling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tructures. These are garbage data structure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ched from the predicate but cannot yet be reclaim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be in use by some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at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can \emph{not} be modified using assertz/1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the opposite from \const{dynamic}, i.e.,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predicate, either \const{static} or \const{dynamic} is tru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abl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of the predicate is \jargon{tabled}. The \term{tabled}{?Fl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can be used to obtain details about how the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abled}{?Fl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of the predicate is \jargon{tabled} and \arg{Flag} applies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d predicate has one of the mutually exclusive flags \const{varia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const{subsumptive}. In addition, tabled predicates may have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f the following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hared}{} The table is shared between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\secref{tabling-shar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cremental}{} The table is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jargon{incremental tabling}.  See \secref{tabling-increment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\const{tabled} property to enumerate all tabled predicat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hread_loc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only possible on the multithreaded version) each threa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clauses for the predicate. This property is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anspar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clared transparen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_transparent/1 or meta_predicate/1 declaration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case the property \term{meta_predicate}{Head} is also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chapref{module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defin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a procedure definition block for the predicate exists, b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clauses for it and it is not declared dynamic or multi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occurs in the body of a loaded predicat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call it has been made via one of the meta-call predic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has been declared as e.g., a meta-predicat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had a definition in the past. Originally used to find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finitions. The current implementation of list_undefined/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cross-referencing.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isib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predicate can be called without raising a predicate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This means that the predicate is (1) defined, (2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from one of the default modules (see default_module/2) or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utoloaded. The behaviour is logically consistent iff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isible} is provided explicitly. If the property is left unb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defined predicates are enum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olat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the clauses are not saved into a save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qsave_program/[1,2].  This property is set using volati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predicate}{2}{+Term, -Dw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`Do What I Mean' (`dwim') support predicate. \arg{Term} is a term,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arity are used as a predicate specification. \arg{Dwi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with the most general term built from \arg{Name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of a defined predicate that matches the predicat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n the `Do What I Mean' sense. See dwim_match/2 for `D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ean' string matching. Internal system predicates are not gener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access level is \const{system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ccess_level}). Backtracking provides all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lause}{2}{:Head, ?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Head} can be unified with a clause head and \arg{Body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clause body. Gives alternative claus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. For facts, \arg{Body} is unified with the atom \arg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ause}{3}{:Head, ?Body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lause/2, but unifies \arg{Reference} with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clause (see also assert/2, erase/1). If \arg{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antiated to a reference the clause's head and bod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Head} and \arg{Bod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th_clause}{3}{?Pred, ?Index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ccess to the clauses of a predicate using their index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ing starts at 1.  If \arg{Reference} is specified it unifies \arg{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ost general term with the same name/arity as the pred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dex} with the index number of the clause.  Otherwise th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of \arg{Pred} are used to determine the predicate.  If \arg{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, \arg{Reference} will be unified with the claus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Index} is unbound, backtracking will yield both the inde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s of all clauses of the predicate.  The 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the 2nd clause of append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use_module(library(list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nth_clause(append(_,_,_), 2, Ref), clause(Head, Body, Re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 = &lt;clause&gt;(0x99429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= lists:append([_G23|_G24], _G21, [_G23|_G27]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= append(_G24, _G21, _G2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ause_property}{2}{+ClauseRef, -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properties of a clause. \arg{ClauseRef} is a referenc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as produced by clause/3, nth_clause/3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frame_attribute/3. Unlike most other predicates tha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references, clause_property/2 may be used to ge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erased clauses that have not yet been reclaimed. \arg{Property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file from which th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aded.  Fails if the clause was not created by load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clauses added using assertz/1).  See also \const{sourc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count}{Line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neNumber} with the line number of the clause.  Fail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is not associated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SizeIn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izeInBytes} is the size that the clause uses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ytes.  The size required by a predicate also includes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record, a linked list of clauses, clause selection instru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one or more clause ind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ourc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source file that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.  This is the same as the \const{file} property,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loaded from a file that is textually included into sourc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/1.  In this scenario, \const{file} is the included fil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ource} property refers to the \jargon{main}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c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clause has no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ras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clause has been erased, but not yet reclaim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edicate}{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icateIndicator} denotes the predicate to which this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. This is needed to obtain information on erased clause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ual way to obtain this information using clause/3 fails for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} is the context module used to execute the bod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.  For normal clauses, this is the same as the modu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is defined.  However, if a clause is compil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qualified \jargon{head}, the clause belongs to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qualified head, while the body is executed in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dule in which the clause wa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put and output}</w:t>
        <w:tab/>
        <w:tab/>
        <w:t>\label{sec: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two different packages for input and outpu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I/O system is based on the ISO standard predicates open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/1 and friend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ctually based on Quintus Prolog, providing thi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fore the ISO standard exist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more widely portable and equipped with a clearer and more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, new code is encouraged to use these predic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of I/O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nburghIO} describes tell/1, see/1 and friends, providing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pirit of the traditional Edinburgh standard. Thes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ayered on top of the ISO predicates. Both packages ar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; the user may switch freely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edefined stream aliases}</w:t>
        <w:tab/>
        <w:tab/>
        <w:tab/>
        <w:t>\label{sec:streamalia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hread has five stream aliases: \const{user_in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, \const{user_error}, \const{current_input}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urrent_output}. Newly created threads inherit thes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from their parent. The \const{user_input}, \const{user_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user_error} aliases of the \const{main} thread are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the standard operating system I/O streams (\jargon{stdi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dout} and \jargon{stderr}, normally bound to the POSI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0,~1 and~2). These aliases may be re-bound, for examp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/O refers to a window such as in the \program{swipl-win.ex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 executable for Windows. They can be re-bound by the us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IO/3 and set_stream/2 by setting the alias of a stream (e.g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set_stream(S, alias(user_output))}). An example of rebindin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in library \pllib{prolog_server}, providing a \program{teln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. The aliases \const{current_input} and \const{current_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source and destination for predicates that do not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rgument (e.g., read/1, write/1, get_code/1, \ldots). Initi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bound to the same stream as \const{user_inpu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error}. They are re-bound by see/1, tell/1, set_input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output/1. The \const{current_output} stream is also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bound by with_output_to/2 or format/3 using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format(atom(A), ...}. Note that code which explicitly wri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s \const{user_output} and \const{user_error}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ed by 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ompatibili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SO standard only defines the \const{user_*} strea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current' streams can be accessed using current_input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output/1.  For example, an ISO compatible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/1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Term) :- current_output(Out), write_term(Out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SWI-Prolog additionally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Term) :- write(current_output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SO Input and Output Streams}</w:t>
        <w:tab/>
        <w:tab/>
        <w:t>\label{sec:iso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described in this section provide ISO compliant I/O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streams are explicitly created using the predicate open/3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stream identifier is then passed as a parameter to th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ing predicates to specify the source or destination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hema is not vulnerable to filename and stream ambiguiti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changes to the working directory.  On the other hand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ion of current-I/O simplifies reusability of code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pass arguments around.  E.g., see 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treams are, compatible with the ISO standard, eithe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utput streams.  To accommodate portability to other system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 of streams can be packed into a \jargon{stream-pair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air/3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tream handles are unique symbols that have no synt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 They are written as \verb$&lt;stream&gt;(hex-number)$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valid input for read/1.  They are realised using a \jargon{blob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ype \const{stream} (see blob/2 and \secref{blob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pen}{4}{+SrcDest, +Mode, --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rcDest} can be opened in \arg{Mode} and \arg{Strea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/O stream to/from the object. \arg{SrcDest} is normally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, represented as an atom or string. \arg{Mode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ad}, \const{write}, \const{append} or \const{update}.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end} opens the file for writing, positioning the fil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. Mode \const{update} opens the file for writing, pos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pointer at the beginning of the file without trun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\arg{Stream} is either a variable, in which case it is boun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dentifying the stream, or an atom, in which case this ato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stream identifi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New code should use the \term{alias}{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ption for compatibility with the ISO standar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so allows \arg{SrcDest} to be a term \term{pipe}{Comman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form, \arg{Command} is started as a child process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e} is \const{write}, output written to \arg{Stream} is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input of \arg{Command}. Vice versa, if \arg{Mod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ad}, data written by \arg{Command} to the standard outpu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 from \arg{Stream}. On Unix systems, \arg{Command} is ha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en() which hands it to the Unix shell. On Windows, \arg{Comman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directly. See also process_create/3 from \pllib{proces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rcDest} is an \jargon{IRI}, i.e.,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cheme&gt;\verb$://$, where &lt;scheme&gt; is a non-empty sequence of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letters open/3,4 calls hooks registered by register_iri_schem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only predefined IRI scheme is \const{res}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\jargon{resource databas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rogram-resourc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\arg{Options} are recognised by open/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the stream a name.   Below is an example.   Be careful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s stream names are global.  See also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en(data, read, Fd, [alias(input)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(input, 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om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a BOM (\jargon{Byte Order Marker}) 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 If omitted, the default is \const{true} for mode \const{rea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for mode \const{write}.  See also stream_propert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\secref{bom} for a discussion of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output buffering. The atom \const{full} (default) define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ing, \const{line} buffering by line, and \const{false} impl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fully unbuffered.  Smaller buffering is useful i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or the user is waiting for the output as it is being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flush_output/[0,1]. This option is not an ISO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the stream is closed on an abor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/0). If \const{false}, the stream is not closed. If it is a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, however, it will be flushed.  Useful for logfiles an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associated to a process (using the \functor{pip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reate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how a new file is created when opening in \const{wri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end} or \const{update} mode. Currently, \arg{List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s that describe the permissions of th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\footnote{Added after feedback from Joachim Shimpf and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dner.} Defined values are below. Not recognised values are si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, allowing for adding platform specific extensions to th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a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read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r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write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xecu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execution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faul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read and write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any access provided by the 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\arg{List} is empty, the created file has no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permissions. The create options map to the POSIX \arg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open(), where \const{read} map to 0444, \const{write} to 0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execute} to 0111. On POSIX systems, the final permi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(mode \&amp; \chr{~}uma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encoding used for reading and writing text to this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encoding for type \const{text} is derived from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encoding}. For \const{binary} streams the defaul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octet}. For details on encoding issues, see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at happens if the end of the input stream is reach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 for Action is \const{eof_code}, which makes get0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return -1, and read/1 and friends return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nd_of_file}.  Repetitive reading keeps yield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.  Action \const{error} is like \const{eof_code}, but repet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will raise an error.  With action \const{reset}, Pro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 file again and return more data if the file has gr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e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ocale that is used by notably format/2 for output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k}{Locking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obtain a lock on the open file.  Default is \const{none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lock the file.  The value \const{read} or \const{shared}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cesses may read the file, but not write it. 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rite} or \const{exclusive} means no other process ma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rit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s are acquired through the POSIX function fcntl()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_SETLKW}, which makes a blocked call wait for the lock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. Please note that fcntl() locks are {\em advisor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only other applications using the same advisory 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our your lock. As there are many issues around locking in 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related to NFS (network file system), please stud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cntl() manual page before trusting your 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lock} option is a SWI-Prolog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ype \const{text} (default), Prolog will write a text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erating system compatible way. Using type \const{binary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will be read or written without any translation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\const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ai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an be combined with the \const{lock} op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(default \const{true}), the open call return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xception if the file is locked.  The exception has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ermission_error}{lock, source_sink, SrcDe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\const{reposition} is not supported in SWI-Prolog.  All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a file may be repositi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pen}{3}{+SrcDest, +Mode, -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open/4 with an empty o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null_stream}{1}{-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n output stream that produces no output. All count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abled on such a stream. It can be used to discard output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\file{/dev/null}) or exploit the counting properties.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\arg{Stream} is \const{utf8}, enabling arbitrary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The encoding can be changed to determine byte cou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in a particular encoding or validate if output is possib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encoding. For example, the code below determine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acters emitted when writing \arg{Ter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length(Term, Le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_null_stream(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Out, 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_count(Out, Len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 = Len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lose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specified stream. If \arg{Stream} is not open, an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s raised.  See stream_pair/3 for the implications of clo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ream pai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losed stream is the current input, output or error strea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lias is bound to the initial standard I/O strea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Calling close/1 on the initial standard I/O strea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s a no-op for an input stream and flushes an out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losing it.\footnote{This behaviour was defined with p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usage of Prolog in mind. Applications should not cou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ehaviour. Future versions may allow for closing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/O stream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lose}{2}{+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\term{close}{Stream, [force(true)]} as the only option.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, any resource errors (such as write errors while flus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buffer)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tream_property}{2}{?Stream, ?Stream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treamProperty} is a property of \arg{Stream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of streams or properties is demanded becaus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 or \arg{StreamProperty} are unbound,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s all candidate streams and properties while locking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 Properties are fetched without locking the stream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utdated before this predicate returns due to asynchronous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Atom} is bound, test if the stream has the specified 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unify \arg{Atom} with the first alias of the stream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Backtracking does not give other alias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sion to query the buffering mode of this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uffering} is one of \const{full}, \const{lin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_size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sion to query the size of the I/O buffer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tream in bytes.  Fails if the stream is not bu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om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a BOM (\jargon{Byte Order Mark})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while opening the file for reading, or a BOM was writte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the stream. See \secref{bom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abort/0 closes the stream. 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are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exec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the stream is closed when execu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(exec() in Unix, CreateProcess() in Windows). Defaul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streams. This maps to fcntl() \const{F_SETFD} using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D_CLOEXEC} on Unix and (negated) \const{HANDLE_FLAG_INHERIT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the encoding used for text.  See \secref{encoding}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wide character and encoding issues in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stream}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tream} is an input stream, unify \arg{E} with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\const{not}, \const{at} or \const{past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_end_of_stream/[0,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A} with one of \const{eof_code}, \const{rese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.  See open/4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ame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tream} is associated to a file, unify \arg{Atom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o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eam is associated with a POSIX file descriptor, 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ger} with the descriptor number.  SWI-Prolog extensio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for integration with foreign code.  See also Sfileno(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Stream.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pu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eam} has mode \const{re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e}{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ocale} is the current locale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e}{IO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IOMode} to the mode given to open/4 for opening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: \const{read}, \const{write}, \const{append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sion 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Newline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posix} or \const{dos}.  If \const{dos}, tex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mit \verb$\r\n$ for \verb$\n$ and discard \verb$\r$ from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.  Default depends on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link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hard links to the file.  This expresses the number of `nam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has. Not supported on all operating systems and the valu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ogus.  See the documentation of fstat() for your OS and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st_nlin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utpu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eam} has mode \const{write}, \const{appen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Pos} with the current stream position. A stream pos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aque term whose fields can be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osition_data/3. See also set_stream_posit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osition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Bool} with \arg{true} if the position of the stre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 (see seek/4).  It is assumed the position can be se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has a \jargon{seek-function} and is not based on a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escriptor that is not associated to a regula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resentation_error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behaviour of character output if the stream cannot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racter. For example, an ISO Latin-1 stream cannot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yrillic characters.  The behaviour is one of \const{error} (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/O error exception), \const{prolog} (write \verb$\...\$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) or \const{xml} (write \verb$&amp;#...;$ XML character ent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mode is \const{prolog} for the user stre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 for all other streams. See also \secref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out}{-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the timeout currently associated with the stream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/2 with the same option. If no timeout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unified to the atom \const{infin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ype} with \const{text} or \const{bina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t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reported with \arg{Bool} equal to \const{true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is associated with a terminal.  See also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rite_error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is one of \const{error} (default) or \const{ignor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is intended to deal with service processes for which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handles are not connected to valid streams. In these cases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may be ignored on \const{user_err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stream}{3}{?Object, ?Mode, ?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urrent_stream/3 is used to access the statu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s well as to generate all open streams.  \arg{Object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ile opened if the stream refers to an open fil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file descriptor if the stream encapsulates an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, or the atom \const{[]} if the stream refers to some other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e} is one of \const{read} or \const{wr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stream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stream name or valid stream hand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realises a safe test for the existence of a stream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eam_pair}{3}{?StreamPair, ?Read, ?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be used in mode (-,+,+)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ream-pair} from an input stream and an output stream.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+,-,-) can be used to get access to the underlying streams. If a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lready been closed, the corresponding argument is left unboun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(+,-,-) is used on a single stream, either \arg{Rea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Write} is unified with the stream while the other argument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. This behaviour simplifies writing code that must operat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treams and stream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am-pairs can be used by all I/O operations on streams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selects the appropriate member of the pair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/1 closes the still open streams of the pair.\footnote{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1.19, it is allowed to close one of the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directly and close the pair later.} The output stre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 before the input stream. If closing the output stream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, the input stream is still closed. Success is only return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treams were closed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stream_position}{2}{+Stream, +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position of \arg{Stream} to \arg{Pos}.  \arg{Po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as returned by stream_property/2 using the \term{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.  See also seek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eam_position_data}{3}{?Field, +Pos, -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information from the opaque stream position term a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tream_property/2 requesting the \term{position}{Pos}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eld} is one of \const{line_count}, \const{line_posi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har_count} or \const{byte_count}.  See also line_count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_position/2, character_count/2 and byte_count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troduced in version 5.6.4 after ext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sition term with a byte count. 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ICStus Prolog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k}{4}{+Stream, +Offset, +Method, -New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sition the current point of the given \arg{Stream}.  \arg{Meth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of \const{bof}, \const{current} or \const{eof},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ing relative to the start, current point or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object.  \arg{NewLocation} is unified with the new off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start of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are counted in `units'. A unit is 1 byte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 using 2-byte Unicode encoding (2 bytes) or \emph{w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(sizeof(wchar_t)). The latter guarantees comf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with wide-character text objects. Otherwise,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/4 on non-binary files (see open/4) is of limited use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multi-byte text encodings (e.g.\ UTF-8) or multi-byte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e.g.\ DOS/Windows). On text files, SWI-Prolog offers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to an old position using stream_propert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_position/2. Skipping $N$ character codes is achieved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code/2 $N$ times or using copy_stream_data/3, directing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null stream (see open_null_stream/1). If the seek mod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ocation, the line number and character position in the lin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eam cannot be repositioned, a \const{permission_erro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If applying the offset would result in a file position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, a \const{domain_error} is raised. Behaviour when seek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beyond the size of the underlying object depend on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sibly the operating system. The predicate seek/4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Prolog, though the error conditions and signalling is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. See also stream_property/2 and set_stream_posit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stream}{2}{+Stream, +Attrib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an attribute of an existing stream. \arg{Attribute}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property to set. If stream is a \emph{pair} (see stream_pair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treams are modified, unless the property is only meaningfu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streams or setting both is not meaningful. 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of_action} only applies to the \emph{read} 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resentation_errors} only applies to the \emph{write}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ying to set \const{alias} or \const{line_position} on a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a \const{permission_error} exception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roperty/2 and 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lias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alias of an already created stream. If \arg{AliasNam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one of the standard streams, this stream is re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\exam{set_stream(S, current_input)} is the same as set_input/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tting the alias of a stream to \const{user_input}, etc., al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input is read from this stream. See also interactor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buffering mode of an already created stream.  Buffering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const{full}, \const{lin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_size}{+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ize of the I/O buffer of the underlying stream to \arg{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the stream is closed by abort/0. 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are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exec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\const{close_on_exec} property.  See 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mapping between bytes and character code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See \secref{encoding} for supported encodings. 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om} causes the stream to check whether the curre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Unicode BOM marker.  If a BOM marker is found, the enco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ccordingly and the call succeeds.  Otherwise the call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end-of-file handling to one of \const{eof_code}, \const{rese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am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filename associated to this stream.  This call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 file for error locations if \arg{Stream}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Name} and is not obtained by opening the file directly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rough a network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position}{Line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ine position attribute of the stream.  This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correct position management of the stream after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inal escape sequence (e.g., setting ANSI character attribu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is attribute raises a permission error if the strea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cord positions. See line_position/2 and stream_property/2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perty \const{position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e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locale of the stream. 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Newline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nput or output translation for newlines. Se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roperty/2 for details.  In addition to the detected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put stream can be set in mode \const{detect}.  It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dos} if a \verb$\r$ character wa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out}{Seco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an be used to make streams generate an exception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longer than \arg{Seconds} before any new data arriv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The value \arg{infinite} (default) makes the stream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finitely.  Like wait_for_input/3, this call only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that support the select() system call. For fur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imeout handling, see wait_for_input/3. The exception 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{error}{\term{timeout_error}{read, Stream}, _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type of the stream to one of \const{text} or \const{bina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open/4 and the \const{encoding} property of streams.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binary} sets the encoding to \const{octet}.  Switc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xt} sets the encoding to the default text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cord_position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/do not record the line count and line position (see line_count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e_position/2). Calling \exam{set_stream(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_position(true))} resets the position the start of line~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resentation_error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behaviour when writing characters to the stream tha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presented by the encoding.  See also stream_propert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t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whether Prolog thinks there is a terminal (i.e.\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) connected to this stream.  On Unix systems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comes from isatty().  On Windows, the initial user stre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d to be associated to a terminal.  See also 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prolog_IO}{3}{+In, +Out, +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 the given streams for interactive behaviour normally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erminal. \arg{In} becomes the \const{user_inpu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urrent_input} of the calling thread. \arg{Out}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 and \const{current_output}. If \arg{Error}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} an unbuffered stream is associated to the same destin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to \const{user_error}. Otherwise \arg{Error}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error}. Output buffering for \arg{Out}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ine} and buffering on \arg{Error}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rolog/0 and set_stream/2.  The \emph{clib}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library \pllib{prolog_server}, creating a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for creating an interactive session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system_IO}{3}{+In, +Out, +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the given streams to the operating system I/O streams 0-2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 dup2() API. \arg{In} becomes \const{stdin}. \arg{Out}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dout}. If \arg{Error} equals \arg{Out} an unbuffered stre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the same destination and linked to \const{stder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\arg{Error} is used for \const{stderr}. Output buffer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} is set to line and buffering on \arg{Error} is disabl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I/O streams are shared across all threads.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must be related to a \jargon{file descriptor}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main_error} \const{file_stream} is raised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roperty/2, property \term{file_no}{F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set_prolog_IO/3 rebinds the Prolog streams \const{user_in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 and \const{user_error} for a specific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private interactive session, set_system_IO/3 rebi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console I/O and also captures Prolog kernel events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-level debug messages, unexpected events) as well as messa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libraries that are directly written to \const{stdou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der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intended to capture all output in situation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/O is normally lost, such as when Prolog is running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dinburgh-style I/O}</w:t>
        <w:tab/>
        <w:t>\label{sec: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for implicit input and output destinations is (alm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Edinburgh DEC-10 and C-Prolog. The reading and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refer to, resp., the \emph{current} input and output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these streams are connected to the terminal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tream is changed using tell/1 or append/1. The curren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changed using see/1. The stream's current value can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elling/1 for output and seeing/1 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and destination are either a file, \const{user}, or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`pipe(\arg{Command})'. The reserved stream name \const{user}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erminal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ISO I/O layer uses \const{user_in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const{user_output} and \const{user_error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edicate descriptions below we will call the source/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`\arg{SrcDest}'. Below are some examples of source/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see(data).}        &amp; \% Start reading from file `data'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ell(user).}       &amp; \% Start writing to the terminal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ell(pipe(lpr)).}  &amp; \% Start writing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ample of using the \functor{pipe}{1} construct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s of version 5.3.15, the pipe construct i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the MS-Windows version, bo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program{swipl.exe} and \program{swipl-win.ex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mplementation uses code from the LUA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anguage (\url{http://www.lua.org}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\functor{pipe}{1} construct is no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's standard I/O reperto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wd(W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ing(Old), see(pipe(pwd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_wd(Str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n, see(Ol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om_codes(Wd,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ect_wd([C|R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0(C), C \== -1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_wd(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_wd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 of tell/1 is not undone on backtracking, and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handle is not specified explicitly in further I/O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Edinburgh-style I/O, you may write to unintended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asily than when using ISO compliant I/O.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query writes both "a" and "b" into the file `out'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(tell(out), write(a), false ; write(b)), t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Compatibility 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Edinburgh Prolog systems, telling/1 and seeing/1 do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of the current input/output but rather the stream identifier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e design pattern below</w:t>
        <w:tab/>
        <w:t>works under all circumstances: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Filenames can be ambiguous and SWI-Prolog strea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fer to much more than just fil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lling(Old), tell(x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ld, tell(Ol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tell/1 and see/1 first check for \const{user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ipe}{command} and a stream handle.  Otherwise, i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tom it is first compared to open streams associated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emph{exactly} the same name.  If such a stream exists,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/1 or see/1, output (input) is switched to the open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a file with the specified name is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is compatible with Edinburgh Prolog.  This is no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Changing directory, non-file streams, and multiple names ref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 file easily lead to unexpected behaviour. New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when managing multiple I/O channels, should consid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I/O predicates defined in \secref{isoI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}{1}{+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\arg{SrcDest} for reading and make it the current inpu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input/1). If \arg{SrcDest} is a stream handle, just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he current input. See the introduction of \secref{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ll}{1}{+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\arg{SrcDest} for writing and make it the current outpu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output/1).  If \arg{SrcDest} is a stream handle, just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he current output. See the introduction of \secref{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ppend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ell/1, but positions the file pointer at the end of \arg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runcating an existing file. The pipe construc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 by 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ing}{1}{?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current_input/1, except that \const{user} is return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put is the stream \const{user_input} to improv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raditional Edinburgh I/O. See the intro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nburghIO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lling}{1}{?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current_output/1, except that \const{user} is return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utput is the stream \const{user_output} to improv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raditional Edinburgh I/O. See the intro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nburghIO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urrent input stream. The new input stream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inpu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old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urrent output stream. The new output stream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witching between Edinburgh and ISO I/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dinburgh-iso-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elow can be used for switching between the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xplicit stream-based I/O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in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input stream to become \arg{Stream}.  Thus, \exam{open(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, Stream), set_input(Stream)} is equivalent to \exam{see(file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out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output stream to become \arg{Stream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input}{1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urrent input stream.  Useful for getting access to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ssociated with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output}{1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dding IRI schem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ri-schem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handling predicates may be \jargon{hooked}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RIs}. An IRI starts with &lt;scheme&gt;\verb$://$, where &lt;scheme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empty sequence of lowercase ASCII letters. After det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 the file manipulation predicates call a hook that is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register_iri_sche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oking the file operations using extensible IRI schemas allows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any resource that is accessed through Prolog I/O predic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devices such as web servers or the ZIP archive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sources (see \secref{saved-states}). This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 with file_search_path/2 declarations to switc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a set of resources from local files, from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database, from a web-server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gister_iri_scheme}{3}{+Scheme, :Hook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Hook} to be called by all file handling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name that starts with \arg{Scheme}:// is encounter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ook} is called by call/4 using the \jargon{operation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RI} and a term that receives the \textit{result}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  The following operation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en}{Mode,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open/3,4.  The result argument must be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ces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access_file/2, exists_file/1 (\arg{Mode} is \const{file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_directory/1 (\arg{Mode} is \const{directory}).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must be unified with a bool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time_file/2.  The result must be unified with a time st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size_file/2.  The result must be unified with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size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rite onto atoms, code-lists, et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rite-on-at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th_output_to}{2}{+Output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\arg{Goal} as once/1, while characters written to the curren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nt to \arg{Output}. The predicate is SWI-Prolog-specific, insp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various posts to the mailinglist. It provides a flexibl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edicates such as \nopredref{sformat}{3}, swritef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to_atom/2, atom_number/2 converting numbers to atoms, etc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ormat/3 accepts the same terms as outpu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should generally avoid creating atoms by brea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ing other atoms, as the creation of large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atoms generally leads to poor performance, even more 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ed applications.  This predicate supports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s from character data efficiently. 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DCG rule term//1 to insert a term in the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(Term, In, Tai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_output_to(codes(In, Tail), write(Term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hrase(term(hello)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[104, 101, 108, 108, 111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put} takes one of the shapes below. Except for the fir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reates a temporary stream using the \const{wchar_t}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that points at a memory buffer. The encoding cannot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attempt to call set_stream/2 using \ter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a \const{permission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A Stream handle or 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ily switch current output to the given stream.  Redirec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output_to/2 guarantees the original output is restored, al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fails or raises an exception.  See also call_cleanup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om}{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the emitted characters. Please note the r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ring}{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tring object as defined in \secref{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des}{-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from the emitted characters,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cod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des}{-Codes, -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as a dif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s}{-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one-character atoms from the emitted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har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s}{-Chars, -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one-character atoms as a dif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ast binary term I/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ast-term-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provide fast binary I/O of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erms, including cyclic terms and terms holding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Library \pllib{fastrw} is a SICSTus/Ciao compatibl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xtends the core primitive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nary representation the same as used by PL_record_external(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se primitives instead of using write_canonical/2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s and disadvantages. Below are the main consid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write_canonical/2 allows or exchange of ter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Prolog systems.  The format is stable and, as it i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d, it can be inspected and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the binary format improves the performance 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size of both representations is compa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binary format can deal with cycles, sha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s.  Special precautions are needed t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terms using write_canonical/2.  See term_factorized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py_term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 the current version, reading the binary form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incomplete consistency checks.  This implies a us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ble to \textbf{trust the source} as crafted messag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omise the reading Prolo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ast_term_serialized}{2}{?Term, ?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-)serialize \arg{Term} to/from \arg{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ast_write}{2}{+Output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using the fast serialization forma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put} stream.  \arg{Output} \emph{must} be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ast_read}{2}{+Input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\arg{Term} using the fast serialization forma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put} stream.  \arg{Input} \emph{must} be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\bug{The predicate fast_read/2 may crash on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tatus of streams}</w:t>
        <w:tab/>
        <w:tab/>
        <w:t>\label{sec:streamst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wait_for_input}{3}{+ListOfStreams, -ReadyList, +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input on one of the streams in \arg{ListOfStreams} and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treams on which input is available in \arg{ReadyList}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of \arg{ListOfStreams} is either a stream or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are consider waitable OS handles. Thi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) wait for handles that are not associated with Prolog stream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UDP sockets. See tcp_setop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waits for at most \arg{TimeOut} seconds. \arg{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pecified as a floating point number to specify fraction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. If \arg{TimeOut} equals \const{infinite}, wait_for_input/3 w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finitely. If \arg{Timeout} is 0 or 0.0 this predicat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waiting.\footnote{Prior to 7.3.23, the integer value `0'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const{infinite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be used to implement timeout while reading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nput from multiple sources and is typically used to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(network) sockets. On Unix systems it may be used on any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ssociated with a system file descriptor. On Windows it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on sockets. If \arg{ListOfStreams} contains a stream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 supported device, a \term{domain_error}{waitable_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waits for input from the user and an explicitly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terminal stream. On return, \arg{Inputs} may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input} or \arg{P4} 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en('/dev/ttyp4', read, P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_for_input([user_input, P4], Inputs,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elect()}\index{poll()}%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vailable, the implementation is based on the poll() system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ll() puts no additional restriction on the number of op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may have. It does limit the time to $2^{31}-1$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bit less than 25 days). Specifying a too large timeout rai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presentation_error}{timeout} exception. If poll()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the OS, select() is used. The select() call can only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escriptors up to \const{FD_SETSIZE}. If the se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that exceeds this lim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presentation_error}{'FD_SETSIZE'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ait_for_input/3 returns streams that have data wait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mean you can, for example, call read/2 on the strea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ing as the stream might hold an incomplete term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/2 using the option \term{timeout}{Seconds}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tream generate an exception if no new data arriv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out period.  Suppose two processes communicate by exchang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 The following code makes the server immune for cli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n incomplete te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p_accept(Server, Socket, _Pe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p_open(Socket, In, 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_stream(In, timeout(10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(read(In, Term), _, (close(Out), close(In), fail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yte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position in \arg{Stream}.  For binary streams thi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haracter_count/2.  For text files the number may be different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ulti-byte encodings or additional record separator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M in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aracter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current character index.  For inpu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umber of characters read since the open; f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this is the number of characters written. Counting starts a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ne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number of lines read or written. 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a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ne_position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position on the current line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the position is 0 after the open.  Tabs are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on each 8-th character, and backspaces are assumed t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by one, provided it is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imitive character I/O}</w:t>
        <w:tab/>
        <w:tab/>
        <w:t>\label{sec:char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chars} for an overview of support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newline character to the current output stream.  On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nl/0 is equivalent to \exam{put(10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l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newline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}{1}{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Char} to the current output stream. \arg{Char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expression evaluating to a character code or an atom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Deprecated.  New code should use put_char/1 or put_cod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}{2}{+Stream, 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Char} to \arg{Stream}.  See put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byte}{1}{+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single byte to the output.  \arg{Byte} must b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byte}{2}{+Stream, +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single byte to \arg{Stream}. \arg{Byte} must b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har}{1}{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character to the current output, obeying the encoding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urrent output stream. Note that this may raise an excep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oding of the output stream cannot represent \arg{Cha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har}{2}{+Stream, 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character to \arg{Stream}, obeying the encoding def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. Note that this may raise an excep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\arg{Stream} cannot represent \arg{Cha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ode}{1}{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put_char/1, but using a \jargon{character code}.  \arg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non-negative integer.  Note that this may raise an excep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the output stream cannot represent \arg{C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ode}{2}{+Stream, 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ut_code/1 but directing \arg{Code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ab}{1}{+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Amount} spaces on the current output stream.  \arg{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n expression that evaluates to a positive inte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arith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ab}{2}{+Stream, +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Amount} spaces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ush_outpu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pending output on current output stream. flush_output/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generated by read/1 and derivatives if the curren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\const{user} and the cursor is not at the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ush_out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output on the specified stream.  The stream must be op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flush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pending output on stream \const{user}. See also flush_output/[0,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byte}{1}{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the next byte with \arg{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 integer between 0 and 255). \arg{Byte} is unified with -1 on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byte}{2}{+Stream, 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byte from \arg{Stream} and unify \arg{Byte} with an intege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ode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\arg{Code} with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f the next character. \arg{Code} is unified with -1 on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See also get_cha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ode}{2}{+Stream, 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character code from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har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\arg{Char} with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s a one-character atom.  See also atom_char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nd-of-file, \arg{Char} is unified to the atom \const{end_of_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har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har} with the next character from \arg{Stream}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haracter atom.  See also get_char/2, get_byte/2 and get_cod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0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version of the ISO get_code/1 predicate. Note that Edinbur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idn't support wide characters and therefore technically sp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0/1 should have been mapped to get_byte/1.  The intention of get0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s to read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0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version of the ISO get_code/2 predicate.  See also get0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the next non-blank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Char}. \arg{Char} is unified with -1 on end of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get/1 operates on character \emph{codes}.  See also get0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non-blank character from \arg{Stream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/1, get0/1 and get0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byte}{1}{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byte}{2}{+Stream, 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ode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ode}{2}{+Stream, 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har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har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byte/code/char from the input without remov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do not modify the stream's position or end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. These predicates require a buffered stream (see set_stream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aise a permission error if the stream is unbuffered or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o small to hold the longest multi-byte sequence that migh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u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eek_string}{3}{+Stream, +Len, 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\arg{Len} characters (if the stream is a text stream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(if the stream is binary) from Stream without removing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en} is larger that the stream buffer size, the buffer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 to \arg{Len}.  \arg{String} can be shorter than \arg{Len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contains less data. This predicate is intended to gu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type of data read from non-repositionable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kip}{1}{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input until \arg{Code} or the end of the file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sequent call to get_code/1 will read the first charact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kip}{2}{+Stream, 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input (as skip/1) on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single_char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single character from input stream `user' (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put stream). Unlike get_code/1, this predicat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a return. The character is not echoed to the user's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meant for keyboard menu selection, etc. If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tarted with the \cmdlineoption{--no-tty} option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n entire line of input and returns the first non-blank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line, or the character code of the newline (10) if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consisted of blank characters. See also with_tty_raw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th_tty_raw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goal with the user input and output streams set in \jargon{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}, which implies the terminal makes the input available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line-by-line and input that is read is not echoed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, line editing does not work.  See also get_single_cha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_end_of_stream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fter the last character of the current input stre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ad.  Also succeeds if there is no valid current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_end_of_stream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fter the last character of the named stream is rea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 is not a valid input stream.  The end-of-stream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available on buffered input streams (unbuffered inpu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arely used; see open/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end_of_stream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ize of the file opened as \arg{Stream}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osition.  This is typically used in combin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-mode 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stream_data}{3}{+StreamIn, +StreamOut, +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\arg{Len} codes from \arg{StreamIn} to \arg{StreamO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opy is done using the semantics of get_code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code/2, taking care of possibly recoding that needs to tak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text files.  See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stream_data}{2}{+StreamIn, +Stream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(remaining) data from \arg{StreamIn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Ou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fill_buffer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the \arg{Stream}'s input buffer. Subsequent calls try to rea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until the buffer is completely filled. This predicat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read_pending_codes/3 to process input with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pending_codes}{3}{+StreamIn, -Codes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input pending in the input buffer of \arg{StreamIn}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the difference list \arg{Codes}-\arg{Tail}. That 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characters codes are used to create the list \arg{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in the tail \arg{Tail}. On encountering end-of-file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des} and \arg{Tail} are unified with the empty list ({[]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intended for efficient unbuffered cop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ing of input coming from network connections or devices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the library \pllib{pure_input}, which processes input fr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reams using a DC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de fragment realises efficient non-blocking copying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input to an output stream. The at_end_of_stream/1 call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nd-of-stream and fills the input buffer.  Note that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et_code/2 and put_code/2 based loop requires a flush_output/1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\emph{each} put_code/2.  The copy_stream_data/2 does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pection of the copied data and suffers from the same bu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(In, Ou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l_buffer(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ad_pending_codes(In, Chars, Tai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+ \+ ( Tail = 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ormat(Out, '~s', [Chars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lush_output(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  Tail ==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&gt; 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;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pending_chars}{3}{+StreamIn, -Chars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ead_pending_codes/3, but returns a difference list of on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rm reading and writing}</w:t>
        <w:tab/>
        <w:tab/>
        <w:t>\label{sec:termr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basic term reading and writing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format/[1,2] and writef/2 provide formatt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o Prolog data structures such as atoms or code-lis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with_output_to/2 and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is sensitive to the Prolog flag \prologflag{character_escap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rols the interpretation of the \chr{\} character in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term}{2}{+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rite_term/2 is the generic form of all Prolog term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 Vali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tribute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how attributed variables (see \secref{attvar}) are writt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determined by the Prolog flag \prologflag{write_attribut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values are \const{ignore} (ignore the attribute), \const{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rite the attributes as \verb${...}$), \const{write} (simply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ributes recursively to write_term/2) and \const{portr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nd the attributes to attr_portray_hook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ack_quote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fills the same role as the \prologflag{back_quotes} prolog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, the value \const{string} causes string objects to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back quotes and \const{symbol_char} causes the backquo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inted unquoted.  In all other cases the backquote is pri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oted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race_term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write \verb${}(X)$ as \verb${X}$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tlists} and \const{ignore_op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lob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how non-text blobs are handled.  By default, this is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rite handler specified with the blob type.  Using \const{portra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is called for each blob encountered.  See \secref{blo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acter_escap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and \term{quoted}{true} is active,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uoted atoms and strings are emitted as ISO escap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taken from the reference modul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ycl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cyclic terms ar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@}{Template, Substitutions}, where \arg{Substitutions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Var} = \arg{Value}}. If \const{cycles} is \const{fals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ax_depth} is not given, and \arg{Term} is cyclic, write_ter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a \const{domain_error}.\footnote{The cycles option and the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presentation using the @-term are copied from SICStus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default in SICStus is set to \const{false} and SICS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an infinite term if not protected by, e.g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pth_limit} option.} See also the \const{cycles} o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tlist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write list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ted term notation rather than the list notation.\footnote{Copi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iPSe.} Note that as of version~7, the list constru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'[|]'$. Using \term{dotlists}{true}, write_term/2 write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`.' as constructor. This is intended for commun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such as other Prolog systems, that rely on this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option \term{no_lists}{true} to use the actual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fun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ullstop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add a fullstop tok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 The dot is preceded by a space if needed and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ace (default) or newline if the \term{nl}{true} option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\footnote{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eclipseclp.org/doc/bips/kernel/ioterm/write_term-3.html}{ECLiPS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gnore_op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he generic term representation (&lt;functor&gt;(&lt;ar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)) will be used for all terms.  Otherwise (default),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 where appropriate.\footnote{In traditional system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lso stops the syntactic sugar notation for lists and brace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these are controlled by the separat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tlists} and \const{brace_terms}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ax_depth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erm is nested deeper than \arg{Integer}, print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llipses (\ldots).  A 0 (zero) value (default) imposes no depth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so delimits the number of printed items in a list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rite_term(a(s(s(s(s(0)))), [a,b,c,d,e,f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[max_depth(3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(s(...)), [a, b|...]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top level and debugger to limit screen output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s \prologflag{answer_write_option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ger_write_o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reference module (default \const{user}).  This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for the \prologflag{character_escapes} option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operator definitions to use. If \arg{Module} does not exis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created and the \const{user} module is used.  See also op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ad_term/2, providing the sam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l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newline to the output.  See also the \const{fullstop}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_list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use list notation.  This is similar to \term{dotlists}{tru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uses the SWI-Prolog list functor, which is by default \verb$'[|]'$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ISO Prolog \verb$'.'$.  Used by displa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var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erms of the format \verb|$VAR(N)|, where \arg{N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egative integer, will be written as a variable name. If \arg{N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it is written without quotes. This extension allows for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with user-provided names. The default is \const{fals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numbervars/3 and the option \const{variable_nam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tial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do not reset the logic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extra spaces that separate tokens where needed. This i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lve the problems with the code below.  Calling \term{write_value}{.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\verb$..$, which cannot be read.  By adding \term{partial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ption list, it correctly emits \verb$. .$.  Similar problems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mitting operators using multiple calls to write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value(Valu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_term(Value, [partial(true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'.'), 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ra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portrayed}{Bool}. 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ray_goal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\term{portray}{true}, but calls \arg{Goal}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hook portray/1.  \arg{Goal} is called through call/3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is \arg{Goal}, the second is the ter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and the 3rd argument is the current write option lis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option list is copied from the write_term call, but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uaranteed to hold an option \const{priority} that ref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ray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he hook portray/1 is called before printing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a variable.  If portray/1 succeeds, the term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  See also print/1.  The default is \const{false}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tension to the ISO write_term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iority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between 0 and 1200 representing the `context priority'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1200.  Can be used to write partial terms appear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to an operato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~w = ', [VarName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_term(Value, [quoted(true), priority(699)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ot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atoms and functors that need quotes will be quo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ing}{+Spac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and where extra white space is added to en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ility. The default is \const{standard}, adding only spac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for proper tokenization by read_term/3.  Currently,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value is \const{next_argument}, adding a space after a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eparate arguments in a term o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_names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names to variables in \arg{Term}. \arg{List} is a list of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Name} = \arg{Var}}, where \arg{Name} is an at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a valid Prolog variable name. Terms where \arg{Var} is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s a variable that does not appear in \arg{Term} are ignored. Ra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if \arg{List} is not a list, one of the members is not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Name} = \arg{Var}}, \arg{Name} is not an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does not represent a valid Prolog variab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binds the variables from \arg{List} to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"'$VAR'"(\arg{Name}).  Like write_canonical/1, ter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lready bound to \verb"'$VAR'"(\arg{X}) before write_ter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inted normally, unless the option \term{numbervars}{tru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vided.  If the option \term{numbervars}{true} is u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s responsible for avoiding collisions between assigne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umbered names. See also the \const{variable_names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variable attributes (see \secref{attvar}) are ignore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ases one should use copy_term/3 to obtain a copy that i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tributed variables and handle the associated constrai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for the use-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term}{3}{+Stream, +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rite_term/2, but output is sent to \arg{Stream}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write_length}{3}{+Term, -Length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ength} is the number of characters emit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write_term}{Term, Options}.  In addition to valid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term/2, it processes the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ax_length}{+Max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ovided, fail if \arg{Length} would be larger than \arg{MaxLengt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ensures that the runtime is limited when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 of a huge term with a bounded max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canonical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on the current output stream using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ised prefix notation (i.e., ignoring operator declar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that need quotes are quoted.  Terms written with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ways be read back, regardless of current operator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write_term/2 using the options \const{ignore_op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quoted} and \const{numbervars} after numbervars/4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ingletons}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ue to the use of numbervars/4, non-ground term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using a \emph{single} write_canonical/1 call.  Th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case anyhow, as garbage collection between multipl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ne of the write predicates can change the \verb|_G|&lt;NNN&gt;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canonical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in canonical form on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the current output, using brackets and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q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the current output, using brackets and operator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. Atoms that need quotes are quoted. Terms written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be read back with read/1 provided the currentl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declarations are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q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\arg{Stream}, inserting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ln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(Term), nl.}. The output stream is loc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mplies no output from other threads can appear between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w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ln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(Stream, Term), nl(Stream).}. The out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ked, which implies no output from other threads can appea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and new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term for debugging purposes.  The predicate print/1 a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efined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print_write_options, Options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_term(Term, Op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_term(Term, [ portray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numbervars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quoted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/1 predicate is used primarily through the \verb$~p$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format/2, which is commonly used in the recipe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to emi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ical definition of this predicate is equivalent to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rite_term/2 using the options \term{portray}{tru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numbervars}{true}. The \term{portray}{true} option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implement application-specific printing of terms print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to facilitate easy understanding of the output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and \pllib{portray_text}. SWI-Prolog adds \term{quoted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(1) facilitate the copying/pasting of terms that are not af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and to (2) allow numbers, atoms and strings to be mor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ed, e.g., \verb$42$, \verb$'42'$ and \verb$"42"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\arg{Term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ortray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ynamic predicate, which can be defined by the user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of print/1 on (sub)terms.  For each subterm encounter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variable print/1 first calls portray/1 using the ter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For lists, only the list as a whole is given to portray/1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succeeds print/1 assumes the term has been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}{1}{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\textbf{Prolog term} from the current input stre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it with \arg{Term}. On reaching end-of-file \arg{Term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tom \const{end_of_file}. This is the same as read_term/2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mpty o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[NOTE]} You might have found this while looking for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input from a file or the user. Quite likely this is not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in this case. This predicate is for reading a \textbf{Prolog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span multiple lines and must end in a \emph{full stop} (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followed by a layout character). The predicates fo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ing Prolog terms are particularly useful for stor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 a file or transferring them over a network communication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cket) to another Prolog process. The libraries provide a weal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read data in other formats. See e.g., \pllib{readuti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pure_input} or libraries from the extension packages to read XML,</w:t>
      </w:r>
    </w:p>
    <w:p>
      <w:pPr>
        <w:pStyle w:val="PreformattedText"/>
        <w:bidi w:val="0"/>
        <w:spacing w:before="0" w:after="0"/>
        <w:jc w:val="left"/>
        <w:rPr/>
      </w:pPr>
      <w:r>
        <w:rPr/>
        <w:t>JSON, YAML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}{2}{+Stream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\textbf{Prolog term} from \arg{Stream}.  See read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clause}{3}{+Stream, 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read_term/3, but sets options according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context and optionally processes comments.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syntax_errors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read_term/3, but the default is \const{dec10} (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esta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erm_position}{-Term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for read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ubterm_positions}{-Term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for read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variable_names}{-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for read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ocess_comment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\const{true} (default)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{prolog:comment_hook}{Comments, TermPos, Term}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file hook is defined (see prolog:comment_hook/3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used to drive Pl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mments}{-Com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provided, unify \arg{Comments} with the comments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reading \arg{Term}. This option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{process_comment}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ingletons} option of read_term/3 is initialis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tyle-checking mode.  The \const{module} option is initi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urrent compilation module (see prolog_load_context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_term}{2}{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term from the current input stream and unify the te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. The reading is controlled by options from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. If this list is empty, the behaviour is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/1. The options are upward compatible with Quintus Prolo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rder is according to the ISO standard.  Syntax err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ported using exception-handling (see catch/3).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ackquoted_string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ead \verb$`$\ldots\verb$`$ to a string objec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ring}).  The default depends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back_quo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acter_escap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to read \verb$\$ escape sequences in quoted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Prolog flag \prologflag{character_escapes} in current_prolog_flag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WI-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mments}{-Com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mments} with a list of \arg{Position}-\arg{Comment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osition} is a stream position object (see stream_position_data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e start of a comment and \arg{Comment} is a string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text including delimiters of a comment.  It retur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from where the read_term/2 call started up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ycl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re-instantiate templa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by the corresponding write_term/2 option. Note tha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false} to avoid misinterpretation of \term{@}{Templ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s}, while the default of write_term/2 is \const{true}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ting cyclic terms without using the template construct produc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ly large term (read: it will generate an error after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uge amount of outp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tlist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read \verb$.(a,[])$ as a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lists are internally nor constructed using the dot as 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rimarily intended to read the output from write_canonical/1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ther Prolog systems.  See \secref{ext-lis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uble_quote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to read "\ldots" strings. See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ouble_quotes}.  (SWI-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\arg{Module} for operators, \prologflag{character_escapes}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prologflag{double_quotes} flag. The value of the latter tw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uled if the corresponding read_term/3 option is provided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s specified, the current `source module' is used. If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 but the target module does not exist, module \const{us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ecause new modules by default inherit from \const{us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asi_quotations}{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, unify \arg{List} with the quasi quotation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quasiquotations}) instead of evaluating quasi quo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quasi quotation is a term \term{quasi_quotation}{+Syn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+Quotation, +VarDict, -Result}, where \arg{Syntax} is the ter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{|Syntax||..|}$, \arg{Quotation} is a list of character co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quotation, \arg{VarDict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=\arg{Variable} and \arg{Result} is a variable that sh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lace where the quotation must be inserted. 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support tools that manipulate Prolog sourc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ton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variable_names}, but only reports the variables occurr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in the \arg{Term} read (ISO). If \arg{Vars} is th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, singleton variables are reported using 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appear in the order they have been read. The latt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backward compatibility and is used to read terms from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Not all singleton variables are reported as a warning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ingleton} for the rules that apply for warning ab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ton variable.\footnote{As of version 7.7.17, \emph{all}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an underscore except for the truly anonymou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turned in \arg{Vars}. Older versions only reported tho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been reported if \const{warning} is us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yntax_error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error} (default), throw an exception on a syntax error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\const{fail}, which causes a message to be pri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, after which the predicate fails, \const{quiet}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predicate to fail silently, and \const{dec10} which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errors to be printed, after which read_term/[2,3]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e next term. Using \const{dec10}, read_term/[2,3] 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, SICSt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ubterm_positions}{Term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detailed layout of the term. The formats for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terms are given below. All positions are character posi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is related to a normal stream, these positions are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of the input; when reading from the terminal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start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efinition{\arg{From}-\arg{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primitive types (atoms, numbers, variab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string_position}{\arg{From}, \arg{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indicate the position of a string enclosed in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otes (\chr{"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brace_term_position}{\arg{From}, \arg{To}, \arg{Arg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 of the form \exam{\{\ldots \}}, as used in DCG rules.  \arg{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s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list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\arg{Elms}, \arg{Tai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. \arg{Elms} describes the positions of the elements. I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tail as \mbox{\chr{|}&lt;TailTerm&gt;}, \arg{Tail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erm position of the tail, otherwise with the atom \const{non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term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\arg{FFrom}, \arg{FTo}, \arg{Sub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a compound term not matching one of the above.  \arg{FFr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\arg{FTo} describe the position of the functor.  \arg{Sub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list, each element of which describes the term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ing sub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ict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\arg{TagFrom}, \arg{Tag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\arg{KeyValuePosLis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a dict (see \secref{bidicts}). The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-value pairs is described by \arg{KeyValuePosList},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of \functor{key_value_position}{7} ter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or{key_value_position}{7} terms appear in the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. Because maps to not preserve ordering, the key is provi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sition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key_value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\arg{SepFrom}, \arg{Sep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\arg{Key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\arg{KeyPos}, \arg{Value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key-value pairs in a map (see \secref{bidicts})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 to the \functor{term_position}{5} that would be cr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 that the key and value positions do not need an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and the key is provided in \arg{Key} to enable synchro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file position data with the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arentheses_term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\arg{Content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terms between parentheses. This is an extension com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riginal Quintus specification that was considered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e refactoring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quasi_quotation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\arg{SyntaxFrom}, \arg{Syntax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\arg{Content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quasi quo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erm_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Pos} with the starting position of the term read.  \arg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 the same format as used by 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_prefix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demand variables to start with an underscor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varprefi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Vars} with a list of variables in the term.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order they have been read. See also term_variabl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_name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Vars} with a list of `\arg{Name} = \arg{Var}'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an atom describing the variable name and \arg{Var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hat shares with the corresponding variable in \arg{Ter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O). The variables appear in the order they have been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_term}{3}{+Stream, 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erm with options from \arg{Stream}.  See 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term_from_atom}{3}{+Atom, 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read_term/3 to read the next term from \arg{Atom}.  \arg{Ato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n atom or a string object (see \secref{string})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\arg{Atom} to end with a full-stop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sedes atom_to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term_with_history}{2}{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term while providing history substit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_with_history/2 is used by the top level to read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. In addition to the options recognised by read_term/2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options are recogni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mpt}{+Prom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prompt to use.  The default is \verb$~! ?-$. 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~!$ is replaced by the current history eve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ow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arg{Command} lists the saved history events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!histo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elp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arg{Command} shows help on the history system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!help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_save}{+Comma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ave the command into the history if it appears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mmand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+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module from which to extract module-specific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operators and handling of the various quotes.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\jargon{typein} module which is set using module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itially set to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put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from which to read \arg{Term}.  Default is \const{user_inp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applications will use the read_term/2 option \const{variable_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ccess to the names of the variables in \arg{Term}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read_term_with_history/2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_term_with_history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show(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('!h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_save([trace, end_of_file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('~! ?-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_names(Bind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mpt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rompt associated with reading from the \const{user_input}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ld} is first unified with the current prompt. On su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will be set to \arg{New} (an atom). A prompt is printed i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ad from \const{user_input}, the cursor is at the left marg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user_input} is considered to be connected to a terminal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tty}{Bool} property of stream_property/2 and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prompt is \verb$'|: '$. Note that the toplevel loop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/0) sets the prompt for the first prompt (see prompt1/1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'?- '$, possibly decorated by the history event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reak level} and debug mode. If the first line does not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, subsequent lines are prompted for using the prompt 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omp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mpt1}{1}{+Prom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prompt for the next line to be read.  Continuation lin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 using the prompt defined by promp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alysing and Constructing Terms}</w:t>
        <w:tab/>
        <w:t>\label{sec:manip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unctor}{3}{?Term, ?Name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Term} is a term with functor \arg{Name}/\arg{Arity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s a variable it is unified with a new term whose arguments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variables (such a term is called a skeleton). If \arg{Ter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, \arg{Arity} will be unified with the integer 0, and \arg{Name}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Term}.  Raises \errorterm{instantiation_error}{} if \arg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bound and \arg{Name}/\arg{Arity} is insufficiently instant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so supports terms with arity 0, as in \exam{a()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ensions}). Such terms must be proc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_name_arity/3. The predicate functor/3 and \predref{=..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a \const{domain_error} when faced with these terms. With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aution a \jargon{round trip} of a term with arity 0 over functo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create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rg}{3}{?Arg, +Term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should be instantiated to a term, \arg{Arg} to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1 and the arity of \arg{Term}. \arg{Value} is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}-th argument of \arg{Term}.  \arg{Arg} may also be un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\arg{Value} will be unified with the successiv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rm. On successful unification, \arg{Arg} is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number. Backtracking yields alternative solutions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 instantiation pattern (-, +, ?) is an exten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`standard' Prolog. Some system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nopredref{genarg}{3} that covers this patter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arg/3 fails silently if $\arg{Arg} = 0$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Arg} &gt; \mbox{\em arity}$ and raises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rrorterm{domain_error}{not_less_than_zero, \arg{Arg}} if $\arg{Arg}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=..}{?Term}{?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list whose head is the functor of \arg{Term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arguments are the arguments of the term. Either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may be a variable, but not both.  This predicate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`Univ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o(hello, X) =..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foo, hello, 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Term =.. [baz, foo(1)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= baz(foo(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so supports terms with arity 0, as in \exam{a()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ensions}). Such terms must be proc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_name_arguments/3. This predicate raises a domain error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See also functor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() =.. 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Domain error: `compound_non_zero_arity' expected, found `a()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ound_name_arity}{3}{?Compound, ?Name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ized version of functor/3 that only works for compound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examine and create compound terms with zero arguments (e.g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name()}).  See also compound_name_arguments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ound_name_arguments}{3}{?Compound, ?Name, ?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ized version of \predref{=..}{2} that can compose and decom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 with zero arguments. See also compound_name_arity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umbervars}{3}{+Term, +Start, -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free variables in \arg{Term} with a term \term{\$VAR}{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N} is the number of the variable. Counting star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rt}. \arg{End} is unified with the number that should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xt variable.\bug{Only \jargon{tagged integers} ar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Prolog flag \prologflag{max_tagged_integer}). This suffi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all variables that can appear in the largest term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, but does not support arbitrary large integer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rt}. On overflow, a \term{representation_error}{tagged_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raised.} The example below illustrates this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prints \verb!'$VAR'(0)! as \arg{A}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numbervars}{true} option used to print ans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erm = f(X,Y,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vars(Term, 0, En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_canonical(Term), 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('$VAR'(0),'$VAR'(1),'$VAR'(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= f(A, B, A),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A,</w:t>
      </w:r>
    </w:p>
    <w:p>
      <w:pPr>
        <w:pStyle w:val="PreformattedText"/>
        <w:bidi w:val="0"/>
        <w:spacing w:before="0" w:after="0"/>
        <w:jc w:val="left"/>
        <w:rPr/>
      </w:pPr>
      <w:r>
        <w:rPr/>
        <w:t>Y = B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=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\const{numbervars} option to write_term/3 and numbervars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umbervars}{4}{+Term, +Start, -End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umbervars/3, providing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functor_name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unctor to use instead of \verb|$VAR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ttvar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do if an attributed variable is encountered. 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kip}, which causes numbervars/3 to ignore the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\const{bind} which causes it to treat it a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nd assign the next \verb|'$VAR'|(N) term to it, or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 which raises a \const{type_error} exception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behaviour was decided after a long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tween David Reitter, Richard O'Keefe, Bart Demo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Tom Schrijv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ngletons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numbervars/4 does sing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.  Singleton variables are unified with \verb|'$VAR'('_')|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ing them to be printed as \verb|_| by write_term/2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vars option.  This option is exploited by portray_claus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e_canonical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Currently this option is ignored for cyclic term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ar_number}{2}{@Term, -Var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numbered by numbervars/3 and \arg{VarNumb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given to this variable.  This predicate avoids the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with \verb!'$VAR'(X)! and opens the path for replac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Prolog term by an internal representation that has no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term_variables}{2}{+Term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list of variables, each sharing with a uniqu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Term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predicate used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nopredref{free_variables}{2}. The name term_variables/2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dely used. The old predicate is still availa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 \pllib{backcomp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in \arg{List} are ordered in order of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rsing \arg{Term} depth-first and left-to-right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variables/3 and nonground/2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erm_variables(a(X, b(Y, X), Z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X, Y, Z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nonground}{2}{+Term, -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Var} is a variable in \arg{Term}.  Fails if \arg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jargon{ground} (see ground/1).  This predicate is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outining to trigger a wakeup if \arg{Term} becomes ground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when/2.  The current implementation always return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 depth-first left-right search.  Ideally it shoul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ndom member of the set of variables (see term_variables/2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 logarithmic complexity for the ground trigger. 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CLiPSe and h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variables}{3}{+Term, -List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 version of term_variables/2.  That is, \arg{Tail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 of the variable list \arg{Li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singletons}{2}{+Term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list of variables, each sharing with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ppears only once in \arg{Term}.\bug{In the curren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must be acyclic.  If not, a \const{representation_erro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}  Note that, if a variabl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hared subterm, it is \emph{not} considered singleton.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} is \emph{not} a singleton in the example below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ingleton} option of numbervars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S = a(A), term_singletons(t(S,S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most_general_ter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callable term where all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haring variables or \arg{Term} is a list whose me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non-sharing variables.  This predicate is used to reas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subsumption for tabling and is compatible with XSB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ubsumes_term/2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rlc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&amp; \tt</w:t>
        <w:tab/>
        <w:t>is_most_general_term(1)</w:t>
        <w:tab/>
        <w:t xml:space="preserve">   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 &amp; \tt</w:t>
        <w:tab/>
        <w:t>is_most_general_term(p)</w:t>
        <w:tab/>
        <w:t xml:space="preserve">     &amp; true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3 &amp; \tt</w:t>
        <w:tab/>
        <w:t>is_most_general_term(p(_))   &amp; true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 &amp; \tt</w:t>
        <w:tab/>
        <w:t>is_most_general_term(p(_,a))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 &amp; \tt</w:t>
        <w:tab/>
        <w:t>is_most_general_term(p(X,X))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6 &amp; \tt</w:t>
        <w:tab/>
        <w:t>is_most_general_term([])     &amp; true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7 &amp; \tt</w:t>
        <w:tab/>
        <w:t>is_most_general_term([_|_]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8 &amp; \tt</w:t>
        <w:tab/>
        <w:t>is_most_general_term([_,_])  &amp; true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 &amp; \tt</w:t>
        <w:tab/>
        <w:t>is_most_general_term([X,X]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opy_term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version of \arg{In} with renamed (fresh) variables and un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Out}.  Attributed variables (see \secref{attvar}) h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copied.  The implementation of copy_term/2 can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 trees (cyclic terms). As pure Prolog cannot distinguis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term from another ground term with exactly the same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sub-terms are \emph{shared} between \arg{In} and \arg{O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ground terms does affect setarg/3.  SWI-Prolo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_term/2 to create a true copy of a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on-logical operations on terms}</w:t>
        <w:tab/>
        <w:t>\label{sec:setar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s not able to \emph{modify} instantiated parts of a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that capability makes the language much saf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ere are problems that suffer severely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/or memory usage.  Always try hard to avoid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imitives, but they can be a good alternative t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.  See also \secref{gvar}, discussing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-logical predicate.  Assigns the \arg{Arg}-th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 \arg{Term} with the given \arg{Value}.  Th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done if backtracking brings the state back into a posit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arg/3 call.  See also nb_setarg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for destructive assignment to terms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s an extra-logical storage bin. Always try hard to avoid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targ/3 as it is not supported by many Prolog systems and one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very careful about unexpected copying as well as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copying of terms. A good practice to improve somewhat on this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make sure that terms whose arguments are subject to setarg/3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unused and unshared variable in addition to the used argumen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voids unwanted sharing in, e.g., copy_term/2, and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to be considered as non-ground. An alternative is to use put_att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ttach information to attributed variables (see~\secref{attvar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set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s the \arg{Arg}-th argument of the compound term \arg{Term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\arg{Value} as setarg/3, but on backtracking th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emph{not} reversed.  If \arg{Value} is not atomic, it is du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duplicate_term/2. This predicate uses the same techniqu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b_setval/2.  We therefore refer to the description of nb_setval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non-backtrackable assignment of terms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atible with GNU-Prolog \term{setarg}{A,T,V,false}, re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restriction on \arg{Value}.  See also nb_linkarg/3.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ample for counting the number of solutions of a goal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implementation is thread-safe, reentrant and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exceptions.  Realising these features with a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based on assert/retract or flag/3 is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eta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ceeds_n_times(0, 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_n_times(Goal, Time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nter = counter(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rg(1, Counter, N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 is N0 + 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b_setarg(1, Counter,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arg(1, Counter, Ti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link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b_setarg/3, but like nb_linkval/2 it does \emph{not}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.  Use with extreme care and consult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b_linkval/2 befor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uplicate_term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copy_term/2 that also copies ground terms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s that destructive modification using setarg/3 does not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.  See also nb_setval/2, nb_linkval/2, nb_setarg/3 and nb_linkarg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same_term}{2}{@T1, @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1} and \arg{T2} are equivalent and will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, even if setarg/3 is used on either of them. 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1} and \arg{T2} are the same variable, equivalent atom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compound term allocated at the sam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alysing and Constructing Atoms}</w:t>
        <w:tab/>
        <w:t>\label{sec:manipat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convert between certain Prolog atomic values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and lists of \jargon{character codes} (or, for atom_char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s}) on the other. The Prolog atomic valu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, \jargon{character}s (which are atoms of length 1),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, as well as numbers (integers, floats and non-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character codes}, also known as \jargon{code values}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 In SWI-Prolog, these integers are Unicode code points.\bug{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the range is limited to UCS-2, 0..65535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ase the pain of all text representation variations in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, all SWI-Prolog predicates behave as \emph{flexi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}. This implies the `list-side' accepts bo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-code-list and a character-list and the `atom-side' accep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types (atom, number and string). For example,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codes/2, number_codes/2 and name/2 behave the same in mode (+,-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`listwards', from a constant to a list of character code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the other way ar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atom_codes/2 will generate an ato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number_codes/2 will generate a number or throw an excep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name/2 will generate a number if possible and an atom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codes}{2}{?Atom, ?Cod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an atom and a list of \jargon{character codes} (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ing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If \arg{Atom} is instantiated, it will be translated in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s, which are unified with \arg{Code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If \arg{Atom} is uninstantiated and \arg{CodeList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s, then \arg{Atom} will be unified with an atom constr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odes(hello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[104, 101, 108, 108, 11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listwards' call to atom_codes/2 can also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functionally) using backquotes inst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s = `hello`.</w:t>
      </w:r>
    </w:p>
    <w:p>
      <w:pPr>
        <w:pStyle w:val="PreformattedText"/>
        <w:bidi w:val="0"/>
        <w:spacing w:before="0" w:after="0"/>
        <w:jc w:val="left"/>
        <w:rPr/>
      </w:pPr>
      <w:r>
        <w:rPr/>
        <w:t>Cs = [104, 101, 108, 108, 11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quoted strings can be mostly found in the body of DCG ru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lists of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is the default interpretation for backquotes.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on a per-module basis by setting the value o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back_quo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chars}{2}{?Atom, ?Char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odes/2, but \arg{CharList} is a list of \jargon{character}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oms of length 1) rather than a list of \jargon{character codes} (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ing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hars(hello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[h, e, l, l, o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har_code}{2}{?Atom, ?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a single \jargon{character} (an atom of length 1),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 code} (an integer denoting the corresponding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alternatively accepts an SWI-Prolog 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1 at \arg{Atom}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umber_chars}{2}{?Number, ?Char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hars/2, but converts between a number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as a list of \jargon{characters} (atoms of length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If \arg{CharList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roper list}, i.e., not unbound or a \jargon{partial lis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List} is parsed according to the Prolog syntax for numb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number is unified with \arg{Number}. A \except{syntax_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raised if \arg{CharList} is instantiated to a ground,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but does not represent a valid Prolog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Otherwise, if \arg{Number} is indeed a number, \arg{Numb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ized and the result is unified with \arg{Char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ISO standard, the Prolog syntax for number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leading} white space (including newlines) and does not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trailing} white space.\footnote{ISO also allows fo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in leading white space. We--and mos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--believe this is incorrect. We also believe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better not to allow for white space, or to allow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and trailing white spac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ntax-based conversion can also be achieved using format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from_char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umber_codes}{2}{?Number, ?Cod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umber_chars/2, but converts to a list of characte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characters.  In the mode (-,+), both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 identically to improve handling of non-ISO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_number}{2}{?Atom, ?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s the popular combination of atom_codes/2 and number_codes/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atom and number (integer, float or non-integer ra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 predicate, avoiding the intermediate list. Unlike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number_codes/2 predicates, atom_number/2 fails silently i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+,-) if \arg{Atom} does not represent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ame}{2}{?Atomic, ?Cod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deList} is a list of character codes representing the sam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arg{Atomic}. Each of the arguments may be a variable, but not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When \arg{CodeList} describes an integer or floating point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ic} is a variable, \arg{Atomic} will be unified with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described by \arg{CodeList} (e.g., \exam{name(N, "300"), 400 is N +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} succee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If \arg{CodeList} is not a representation of a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ic} will be unified with the atom with the name giv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If \arg{Atomic} is an atom or numb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quoted print representation of it as a character cod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Code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part of the Edinburgh tradition.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\jargon{deprecated} although, given its long tradition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ly to be removed from the system. It still has some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input to a number or an atom (depending on the syntax).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onsider the ISO predicates atom_codes/2, number_codes/2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edicate atom_numbe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to_atom}{2}{?Term, ?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} describes a term that unifies with \arg{Term}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is instantiated, \arg{Atom} is parsed and the result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Term}. If \arg{Atom} has no valid syntax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syntax_error} exception is raised. Otherwise \arg{Ter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``written'' on \arg{Atom} using write_term/2 with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quoted}{true}. See also format/3, with_output_to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strin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tom_to_term}{3}{+Atom, -Term, -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Atom} as input to read_term/2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ariable_names} and return the read term in \arg{Term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bindings in \arg{Bindings}. \arg{Bindings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Name} = \arg{Var}$ couples, thus providing access to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. See also read_term/2. If \arg{Atom} has no valid syn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except{syntax_error} exception is raised.  New code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_from_ato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concat}{3}{?Atom1, ?Atom2, ?Atom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3} forms the concatenation of \arg{Atom1} and \arg{Atom2}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two of the arguments must be instantiated to atoms.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llows for the mode (-,-,+), non-deterministically spl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 argument into two parts (as append/3 does for lists). 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atomic arguments.  Portable code must use atomic_conca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n-atom arguments are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ic_concat}{3}{+Atomic1, +Atomic2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represents the text after converting \arg{Atomic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ic2} to text and concatenating the res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_concat(name, 42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name4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commons]{atomic_list_concat}{2}{+List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list of strings, atoms, integers, floating poin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n-integer rationals. Succeeds if \arg{Atom} can be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ed elements of \arg{List}.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tomic_list_concat}{List, '', Ato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commons]{atomic_list_concat}{3}{+List, +Separator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atom just like atomic_list_concat/2, but inserts \arg{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each pair of input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_list_concat([gnu, gnat], ', ', 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'gnu, gnat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atomwards` transformation is usually called a \jargon{string jo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in other programming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version of this predicate can also be used to split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stantiating \arg{Separator} and \arg{Atom} as shown below.  W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ality to simplify porting old SWI-Prolog code whe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as called concat_atom/3.  When used in mode (-,+,+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parator} must be a non-empty atom.  See also split_string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_list_concat(L, -, 'gnu-gnat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= [gnu, gn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length}{2}{+Atom, -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} is an atom of \arg{Length} charact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version accepts all atomic types, as well as code-li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-lists. New code should avoid this feature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length/3 to get the number of characters that would be writt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was handed to write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tom_prefix}{2}{+Atom, +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} starts with the characters from \arg{Prefi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ehaviour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sub_atom(\arg{Atom}, 0, _, _, \arg{Prefix})}. 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ub_atom}{5}{+Atom, ?Before, ?Len, ?After, ?Sub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edicate for breaking atoms.  It maintains the following re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ub} is a sub-atom of \arg{Atom} that starts at \arg{Before}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en} characters, and \arg{Atom} contains \arg{After}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ub_atom(abc, 1, 1, A, 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, S = b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minimises non-determinism and creation of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flexible predicate that can do search, prefix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x-matching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sub_atom_icasechk}{3}{+Haystack, ?Start, +Nee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Needle} is a sub atom of \arg{Haystack}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rt}. The match is `half case insensitive', i.e.,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in \arg{Needle} only match themselves, while lowercas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arg{Needle} match case insensitively.  \arg{Start}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0-based offset inside \arg{Haystack} where \arg{Nee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.\footnote{This predicate replaces \$apropos_match/2,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ystem, while extending it with locating the (first) mat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ing case insensitive prefix matching. We are still not h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ame and interfac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ocalization (locale) support}</w:t>
        <w:tab/>
        <w:tab/>
        <w:t>\label{sec:loca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(currently limited) support for loc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har_type/2 and code_type/2 query 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ollation_key/2 and locale_sort/2 can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dependent sorting of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ormat_time/3 can be used to format time an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, where some of the specifiers are locale 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ormat/2 provides locale-specific formatting of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ality is based on a more fine-grained localization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the subject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ocale is a (optionally named) read-only object tha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locale specific functions.\footnote{The local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is section and its effect on format/2 and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from digit groups was discussed on the SWI-Prolog mailing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input in this discussion is from Ulrich Neumerkel and 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'Keefe. The predicates in this section were designed by J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lemaker.} The system creates a default locale object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fault} from the system locale. This locale is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locale for the three standard streams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ain} thread. Locale sensitive output predicates such as forma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ir locale from the stream to which they deliver their output.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get their locale from the thread that created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get their locale from the thread that creat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create}{3}{-Locale, +Default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locale object.  \arg{Default} is either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or a string that denotes the name of a locale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, such as \verb$"en_EN.UTF-8"$.  The values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locale can be modified using \arg{Options}. 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ias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 the locale a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cimal_point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decimal poi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housands_sep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string that delimits digit groups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is \const{grouping} is also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grouping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grouping of digits.  Groups are cre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ight (least significant) digits, left of the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.  \arg{List} is a list of integers,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digits in each group, counting from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last element is \term{repeat}{Count},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ts are grouped in groups of size \arg{Count}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element is a normal integer, digits further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t grou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English local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[ decimal_point('.'), thousands_sep(','), grouping([repeat(3)]) 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d locales exists until they are destroyed using locale_destroy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y are no longer referenced.  Unnamed locales are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om)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destroy}{1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 locale.  If the locale is named, this remove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from the locale, after which the locale is lef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 by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property}{2}{?Local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ocale} has \arg{Property}.  Properties 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\arg{Options} described with locale_creat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locale}{1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efault locale for the current thread, as well as the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tandard streams (\const{user_input}, \const{user_out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error}, \const{current_output} and \const{current_inp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ocale is used for new streams, unless overrul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locale}{Locale} option of open/4 or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locale}{1}{-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ocale} is the locale of the call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properties}</w:t>
        <w:tab/>
        <w:tab/>
        <w:t>\label{sec:char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wo comprehensive predicates for class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nd character codes. These predicates are defined as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exploit the C-character classification's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cale} (handling of local character sets). These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, logical and deterministic if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re is the library \pllib{ctypes} providing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other Prolog systems. The predicates of this library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erms of code_typ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ar_type}{2}{?Char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or generates alternative \arg{Type}s or \arg{Char}s.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are inspired by the standard C \file{&lt;ctype.h&gt;} primitiv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are sensititve to the active \jargon{locale}, see setlocal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\arg{Type}s are mapped to the Unicode class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from \file{&lt;wctype.h&gt;}, e.g., \const{alnum} uses iswalnu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s \const{prolog_var_start}, \const{prolog_atom_star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log_identifier_continue} and \const{prolog_symbol} ar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ocale-independent built-in classification routin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used by read/1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mode (-,+) is only efficient if the \arg{Type}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, e.g., \term{char_type}{C, digit(8)}. If \arg{Type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, the whole unicode range (0..0x1ffff) is generated and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e character classificatio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nu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 or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pha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sy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, digit or the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_$).  These are valid C and Prolog symbo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sym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 or the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_$). These are valid first characters for C and Prolog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scii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7-bit ASCII character (0..12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h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space or tab, i.e.\ white space inside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ntr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ASCII control character (0..31), ASCII DE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127), or non-ASCII character in the range 128..159 or 8232..82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g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git}{We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digit with value \arg{Weight}. I.e.\ \exam{char_type(X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(6))} yields \arg{X} = \exam{'6'}.  Useful for pars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xdigit}{We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hexadecimal digit with value \arg{Weight}. I.e.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har_type(a, xdigit(X))} yields \arg{X} = \exam{'10'}.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rap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produces a visible mark on a page when printed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is not inclu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w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cas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wer}{Upp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case version of \arg{Upper}. Only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lowercase and \arg{Upper}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o_lower}{Upp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case version of \arg{Upper}. For non-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tter without case, \arg{Char} and \arg{Lower}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upcase_atom/2 and downcase_ato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pp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cas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pper}{L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case version of \arg{Lower}. Only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uppercase and \arg{Lower}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o_upper}{L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case version of \arg{Lower}.  For non-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tter without case, \arg{Char} and \arg{Lower}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upcase_atom/2 and downcase_ato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unc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punctuation character. This is a \const{graph}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a letter or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some form of layout character (tab, vertical tab, new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ends a line (ASCII: 10..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newline character (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erio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ounts as the end of a sentence (.,!,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o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quote character (\verb$"$, \verb$'$, \verb$`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en}{Cl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open parenthesis and \arg{Close} is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var_sta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an start a Prolog variab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atom_sta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an start a unquoted Prolog atom that is not a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identifier_contin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an continue a Prolog variable name or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symbo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Prolog symbol character.  Sequences of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characters glue together to form an unquoted atom.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\const{=..}, \const{\=}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de_type}{2}{?Code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har_type/2, but uses character codes rather than on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.  Please note that both predicates are as flexibl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ndle either representation if the argument is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instantiate only with an integer code or a one-character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f the version used.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ouble_quotes}, atom_chars/2 and atom_cod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se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a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thing in the Prolog standard for converting case in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The SWI-Prolog predicates code_type/2 and char_type/2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and convert individual characters. We have start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owncase_atom}{2}{+AnyCase, -Lower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the characters of \arg{AnyCase} into lowercase as char_typ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(i.e.\ based on the defined \jargon{locale} if Prolo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support on the hosting platform) and unifies the lowercas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LowerCa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pcase_atom}{2}{+AnyCase, -Upper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, similar to downcase_atom/2, an atom to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ite space normal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hitesp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rmalize_space}{2}{-Out, +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ize white space in \arg{In}. All leading and trailing whit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moved. All non-empty sequences for Unicode white spac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placed by a single space (\verb$\u0020$) character.  \arg{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same conventions as with_output_to/2 and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anguage-specific comparis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ll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ocale}\index{collate}\index{compare,language-specific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als with predicates for language-specific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llation_key}{2}{+Atom, -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\arg{Key} from \arg{Atom} for locale-specific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is defined such that if the key of atom $A$ precedes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 $B$ in the standard order of terms, $A$ is alphab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than $B$ using the sort order of the 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ollation_key/2 is used by locale_sort/2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(sort).  Please examine the implementation of locale_sort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 of using this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Key} is an implementation-defined and generally un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On systems that do not support locale handling, \arg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mply unified with \arg{Ato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a list of atoms using the current locale.  \arg{List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s or string objects (see \secref{string}).  \arg{Sorte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a list containing all atoms of \arg{List}, so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s of the current locale.  See also collation_ke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local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ors}</w:t>
        <w:tab/>
        <w:tab/>
        <w:tab/>
        <w:t>\label{sec: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are defined to improve the readability of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without operators, to write \exam{2*3+4*5} one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\exam{+(*(2,3),*(4,5))}.  In Prolog, a number of operato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redefined. All operators, except for the comma (,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operator,and modul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are has to be taken before defining new operators. Defining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perators might make your source `natural' looking, but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using many operators can make it hard to understand the lim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operators are local to the module in which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 Operators can be exported from modules using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op}{Precedence, Type, Name} in the export list as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/2. Many modern Prolog systems have module specific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there is no established interface for expor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g operators. SWI-Prolog's convention has been adopted by Y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table of the module \const{user} acts as default 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odules and can be modified explicitly from inside a modu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 compatibility with other Prolog that do not have module-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pr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 prove/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op(900, xfx, user:(=&gt;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operators are module-specific and the predicates that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(op/3) or rely on them such as current_op/3, read/1 and write/1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sensitive, they are not proper meta-predicates. If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meta predicates read/1 and write/1 would use the modu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y are called, breaking compatibility with other Prolo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ule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module is explicitly specified by qual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rd argument (op/3, current_op/3) or specif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term{module}{Module} option (read_term/3, write_term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modu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While compiling, the module into which the compile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loaded ap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therwise, the \jargon{typein module} applie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ly \const{user} and may be changed using modu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a \emph{quoted atom} never acts as an operator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ortable way to stop an atom acting as an operator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 it in parentheses like this: (myop)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-syntax-o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p}{3}{+Precedence, +Type, :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\arg{Name} to be an operator of type \arg{Type} with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cedence}. \arg{Name} can also be a list of names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lements of the list are declared to be identical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cedence} is an integer between 0 and 1200. Precedence 0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laration. \arg{Type} is one of: \const{xf}, \const{y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xfx}, \const{xfy}, \const{yfx}, \const{fy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x}. The `\chr{f}' indicates the position of the functor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x} and \chr{y} indicate the position of the arguments. `\chr{y}'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interpreted as ``on this position a term with precedenc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qual to the precedence of the functor should occur''. For `\chr{x}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edence of the argument must be strictly lower. The preced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is 0, unless its principal functor is an operator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edence is the precedence of this operator. A term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 \exam{(\ldots)} has precedenc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efined operators are shown in \tabref{operators}. Operato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defined, unless prohibited by one of the limita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must be careful with (re-)defining operator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operators may cause (other) files to b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differently}. Often this will lead to a syntax error.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text is read silently into a different term which may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le and difficult to track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t is not allowed to redefine the comma (\verb$','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bar (\verb$|$) can only be (re-)defined as in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or with priority not less than 10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t is not allowed to define the empty list (\verb$[]$)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urly-bracket pair (\verb${}$) as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operators are \emph{local} to a module (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moduleop}). Keeping operators in modules and using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/export of operators as described with the module/2 directive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sues manageable. The module \const{system} provides th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tabref{operators} and these operators cannot be modified.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loaded from the SWI-Prolog directories resolve oper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rom this \const{system} module rather than \const{us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kes the semantics of the library and development system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of operator changes to the \const{user}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operators} for details about the relation betwee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r|D{f}{f}{-1}|p{4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&amp; xfx &amp; \op{--&gt;}, \op{:-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&amp; fx &amp; \op{:-}, \op{?-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0 &amp; fx &amp; \op{dynamic}, \op{discontiguous}, \op{initializa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meta_predica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module_transparent}, \op{multifile}, \op{public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thread_local}, \op{thread_initialization}, \op{volatil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0 &amp; xfy &amp; \op{;}, \op{|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0 &amp; xfy &amp; \op{-&gt;}, \op{*-&gt;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&amp; xfy &amp; \op{,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90 &amp; xfx &amp; \op{:=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 &amp; fy &amp; \op{\+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 &amp; xfx &amp; \op{&lt;}, \op{=}, \op{=..}, \op{=@=}, \op{\=@=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=:=}, \op{=&lt;}, \op{==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=\=}, \op{&gt;}, \op{&gt;=}, \op{@&lt;}, \op{@=&lt;}, \op{@&gt;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@&gt;=}, \op{\=}, \op{\==}, \op{as}, \op{is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&gt;:&lt;}, \op{:&lt;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 &amp; xfy &amp; \op{: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&amp; yfx &amp; \op{+}, \op{-}, \op{/\}, \op{\/}, \op{xor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&amp; fx &amp; \op{?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 &amp; yfx &amp; \op{*}, \op{/}, \op{//}, \op{div}, \op{rdiv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&lt;&lt;}, \op{&gt;&gt;}, \op{mod}, \op{rem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xfx &amp; \op{**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xfy &amp; \op{^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fy  &amp; \op{+}, \op{-}, \op{\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&amp; yfx &amp; \op{.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&amp; fx  &amp; \op{$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System 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op}{3}{?Precedence, ?Type, ?: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Name} is currently defined as an operator of type \arg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recedence \arg{Precedence}. See also op/3.  Note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unqualified} \arg{Name} does \textbf{not} resol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context but, when compiling, to the compiler's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and otherwise to the \jargon{typein modul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operator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Conversion}</w:t>
        <w:tab/>
        <w:tab/>
        <w:t>\label{sec:char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 wouldn't really know why you would like to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they are provided for ISO compli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har_conversion}{2}{+CharIn, +Char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at term input (see read_term/3) maps each character re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In} to the character \arg{CharOut}. Character con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executed if the Prolog flag \prologflag{char_conversion}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and not inside quoted atoms or strings. The initia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each character onto itself. See also current_char_conversion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char_conversion}{2}{?CharIn, ?Char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the current character conversion table.  See char_convers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rithmetic}</w:t>
        <w:tab/>
        <w:tab/>
        <w:tab/>
        <w:tab/>
        <w:t>\label{sec: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can be divided into some special purpose integer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series of general predicates for integer, floating po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arithmetic as appropriate. The general arithmetic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handle \arg{expressions}. An expression is either a simple numb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arg{function}. The arguments of a function are express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described in \secref{func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pecial purpose integer arithme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logic-int-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provide more logical operation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 They are not covered by the ISO standard, although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`part of the community' and found as either library or built-in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lo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etween}{3}{+Low, +High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w} and \arg{High} are integers, $\arg{High} \geq \arg{Low}$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an integer, $\arg{Low} \leq \arg{Value} \leq \arg{High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arg{Value} is a variable it is successively bound to all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\arg{Low} and \arg{High}.  If \arg{High} is \const{inf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inite}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We prefer \const{infinite}, but some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ystems already use \const{inf} for infinity; w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ccept both for the time being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/3 is true iff $\arg{Value} \geq \arg{Low}$, a feat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icularly interesting for generating integers from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ucc}{2}{?Int1, ?In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$\arg{Int2} = \arg{Int1} + 1$ and $\arg{Int1} \geq 0$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e of the arguments must be instantiated to a natur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aises the domain error \const{not_less_than_zero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a negative integer.  E.g.\ \term{succ}{X, 0} fails si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term{succ}{X, -1} raises a domain erro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behaviour to deal with natural numbers onl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fined by Richard O'Keefe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common count-down-to-zero in a natural way. 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5.1.8, succ/2 also accepted negative integ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lus}{3}{?Int1, ?Int2, ?Int3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$\arg{Int3} = \arg{Int1} + \arg{Int2}$. At least tw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arguments must be instantiated to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ivmod}{4}{+Dividend, +Divisor, -Quotient, -Remain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shorthand for computing both the \arg{Quotien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mainder} of two integers in a single operation. This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ing the fact that the low level implementation for comp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ent also produces the remainder. Timing confirm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almost twice as fast as performing the steps independ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ally, divmod/4 is defined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mod(Dividend, Divisor, Quotient, Remainde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otient  is Dividend div Divi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ainder is Dividend mod Divi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predicate is only available if SWI-Prolog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nbounded integer support.  This is the case for all pack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th_integer_root_and_remainder}{4}{+N, +I, -Root, -Remain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$\pow{Root}{N} + Remainder = I$. \arg{N} and \arg{I}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\footnote{This predicate was suggested by Markus Trisk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name and argument order is by Richard O'Keefe.  The deci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remainder is by Jan Wielemaker.  Including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is predicate about twice as slow if \arg{Root} is not exac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 must be one or more. If \arg{I} is nega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 is \jargon{odd}, \arg{Root} and \arg{Remainder} are nega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the following holds for $\arg{I} &lt; 0$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I &lt;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N mod 2 =\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th_integer_root_and_remainder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, I, Root, Remaind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Pos is -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th_integer_root_and_remainder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, IPos, RootPos, RemainderPo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ot =:= -RootP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inder =:= -RemainderP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eneral purpose arithmetic}</w:t>
        <w:tab/>
        <w:tab/>
        <w:t>\label{sec:arith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arithmetic predicates are optionally compil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flag/2 and the \cmdlineoption{-O} command line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arithmetic reduces global stack requirements and impr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 Unfortunately compiled arithmetic cannot be trace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y it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&g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larger number than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&l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smaller number than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=&l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smaller or equ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&gt;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larger or equ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=\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number non-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=: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number equal to \arg{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is}{-Number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Number} is the value to which \arg{Expr} evalu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is/2 should be used with unbound left operand. If equa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ested, \predref{=:=}{2} should be use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2.5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1 is sin({pi}/2).}        &amp; Fails!  sin({pi}/2) evalua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float 1.0, which does not unif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the integer 1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1 =:= sin({pi}/2).}       &amp; Succeeds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rithmetic types}</w:t>
        <w:tab/>
        <w:t>\label{sec:ar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teger,unbounded}\index{rational,number}\index{number,rational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efines the following numeric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nteg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WI-Prolog is built using the \emph{GNU multiple precisio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} \index{GMP}(GMP), integer arithmetic is \emph{unbounded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the size of integers is limited by available memory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GMP, SWI-Prolog integers are 64-bits, regardless of the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size of the platform. The type of integer suppor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using the Prolog flags \prologflag{bounded}, \prologflag{min_intege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integer}. As the use of GMP is default, most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assume unbounded integer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, SWI-Prolog has three integer representations. Small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ined by the Prolog flag \prologflag{max_tagged_integer}) are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Larger integers are represented as 64-bit valu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stack. Integers that do not fit in 64 bits are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ised GNU MPZ structures on the global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ational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($Q$) are quotients of two integers ($N/M$).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is only provided if GMP is used (see above).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y the type tests rational/1, number/1 and atomic/1 and may satis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test integer/1, i.e., integers are considered ration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are always kept in \emph{canonical representa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eans $M$ is positive and $N$ and $M$ have no common divi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are introduced into the computation using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ational}{1}, \funcref{rationalize}{1} or the \funcref{rdiv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(rational division) function. I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 is \const{true} (default),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\funcref{/}{2}) and integer power (\funcref{^}{2}) also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flo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 are represented using the C type \const{doub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of today's platforms these are 64-bit IEEE floating 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s that require integer arguments accept,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tegers, rational numbers with (canonical) denominator `1'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argument is a float the argument is converted to float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version of integers to floating point numbers may rai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exception. In all other cases, arguments are conver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ype using the order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$\rightarrow$ rational number $\rightarrow$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ational number examples}</w:t>
        <w:tab/>
        <w:t>\label{sec:ratio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rational numbers with unbounded integers allows for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or \jargon{fixed point} arithmetic under addition, subtr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, division and exponentiation (\funcref{^}{2}).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ational numbers depends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. If this is \const{true} (default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division function (\funcref{/}{2}) and exponentiatio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\funcref{^}{2}) generate a rational number on integer and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nd read/1 and friends read \verb$[-+][0-9_ ]+/[0-9_ ]+$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tional number. See also \secref{syntax-rational-numbers}.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2/6</w:t>
        <w:tab/>
        <w:tab/>
        <w:t xml:space="preserve">     &amp; A = 1/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4/3 + 1</w:t>
        <w:tab/>
        <w:tab/>
        <w:t xml:space="preserve">     &amp; A = 7/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4/3 + 1.5</w:t>
        <w:tab/>
        <w:tab/>
        <w:t xml:space="preserve">     &amp; A = 2.8333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4/3 + rationalize(1.5)  &amp; A = 17/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loats cannot represent all decimal numbers exact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\funcref{rational}{1} creates an \emph{exact} equival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, while \funcref{rationalize}{1} creates a rational numbe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float rounding error from the original float. Pleas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of these functions for details an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can be printed as decimal numbers with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using the format/3 floating point 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4/3 + rational(1.5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('~50f~n', [A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833333333333333333333333333333333333333333333333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7/6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ational numbers or floa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ational-or-flo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uses rational number arithmetic i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 is \const{true} and if this is def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on the given operants. This results in perfectly pre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. Unfortunately rational numbers can get really large and,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 answer is not needed, a big waste of memory and CPU tim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cases one should use floating point arithmetic. 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rational_size} provides a \jargon{tripwire}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where rational numbers get big and react on these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arithmetic can be forced by forcing a float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at any point, i.e., the result of a function with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is always float except for the float-to-integer roun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ing functions such as \funcref{round}{1}, \funcref{rational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funcref{float_integer_part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 arithmetic is typically forced by using a floating point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itial value or operant. Alternatively, the \funcref{float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orces conversion of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EEE 754 floating point arithme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eee-flo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ISO standard defines that floating point arithmetic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floating point number or raises an exception. IEEE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defines two modes: raising exceptions and propag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loat values \const{NaN}, \const{Inf}, \const{-Inf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-0.0}. SWI-Prolog implements a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eclipseclp.org/Specs/core_update_float.html}{EC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al} to support non-exception based processing of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There are four flags that define handling the four exce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in floating point arithmetic, providing the choi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 and returning the IEEE special value. Note th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\emph{only} apply for floating point arithmetic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division by zero always raises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Flag} &amp; \textbf{Default} &amp; \textbf{Alternativ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overflow}   &amp; error   &amp; infinit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zero_div}   &amp; error   &amp; infinit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undefined}  &amp; error   &amp; na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underflow}  &amp; ignore  &amp; erro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float_rounding} and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oundtoward}{2} control the rounding mode for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. The default rounding is \const{to_nearest} an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s are provided: \const{to_positive}, \const{to_negativ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o_zer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float_class}{2}{+Float, -Cl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s C99 fpclassify() to access the class of 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a type error if \arg{Float} is not a float.  Defined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a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} is ``Not a number''. See \funcref{nan}{0}. May be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log flag \prologflag{float_undefined} is set to \const{na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EEE 754 allows NaN to carry a \jargon{payload} an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, SWI-Prolog has only a single NaN values.  Note that two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erms} compare equal in the standard order of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predref{==}{2}, etc.), they compare non-equal for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\predref{=:=}{2}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fin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} is positive or negative infinity.  See \funcref{inf}{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produced if the Prolog flag \prologflag{float_overflow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\prologflag{float_zero_div} is set to \const{infinity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zer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} is zero (0.0 or -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ubnorm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} is too small to be represented in normaliz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\textbf{not} be produced i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underflow} is set to \const{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rm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} is a normal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float_parts}{4}{+Float, -Mantissa, -Base, -Expon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Mantissa} is the normalized fraction of \arg{Floa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se} is the \jargon{radix} and \arg{Exponent} is the ex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ses the C function frexp().  If \arg{Float} is NaN or $\pm$In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antissa} has the same value and \arg{Exponent} is 0 (zer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implementation \arg{Base} is always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lation is always true: $$Float =:= Mantissa \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^{Exponent}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bounded_number}{3}{?Low, ?High, +Nu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Low} &lt; \arg{Num} &lt; \arg{High}. Raises a type error if \arg{Nu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number. This predicate can be used both to check and generate bounds across the various numeric types. Note that a number cannot be bounded by itself and \const{NaN}, \const{In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-Inf} are not bounded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ow} and/or \arg{High} are variables they will be unified with \jargon{tightest} values that still meet the bounds criteria. The generated bounds will be integers if \arg{Num} is an integer; otherwise they will be floats (also see \funcref{nexttoward}{2} for generating float bounds).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0,10,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0.0,1.0,1r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L,H,1.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0.9999999999999999,</w:t>
      </w:r>
    </w:p>
    <w:p>
      <w:pPr>
        <w:pStyle w:val="PreformattedText"/>
        <w:bidi w:val="0"/>
        <w:spacing w:before="0" w:after="0"/>
        <w:jc w:val="left"/>
        <w:rPr/>
      </w:pPr>
      <w:r>
        <w:rPr/>
        <w:t>H = 1.00000000000000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L,H,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-2,</w:t>
      </w:r>
    </w:p>
    <w:p>
      <w:pPr>
        <w:pStyle w:val="PreformattedText"/>
        <w:bidi w:val="0"/>
        <w:spacing w:before="0" w:after="0"/>
        <w:jc w:val="left"/>
        <w:rPr/>
      </w:pPr>
      <w:r>
        <w:rPr/>
        <w:t>H 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0,1r2,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L,H,1.0In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rithmetic Functions}</w:t>
        <w:tab/>
        <w:t>\label{sec: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s are terms which are evaluated by the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described in \secref{arithpreds}. There are four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4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}</w:t>
        <w:tab/>
        <w:t>&amp; Arbitrary expression, returning either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int value or an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   &amp; Arbitrary expression that must eval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atExpr}   &amp; Arbitrary expression that must eval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rational numb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Expr} &amp; Arbitrary expression that must eval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floa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ystems using bounded integer arithmetic (default is unbou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artypes} for details), integer operations that w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automatically convert to floating point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many extensions to the set of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defined by the ISO standard. The current policy is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functions on `as-needed' basis if the function is wide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where and notably if it i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open-std.org/jtc1/sc22/wg14/www/docs/n1124.pdf}{C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l library.  In addition, we try to maintain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href{http://www.dcc.fc.up.pt/~vsc/Yap/}{YA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function[ISO]{-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-\arg{Expr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function[ISO]{+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}$.  Note that if \chr{+} is followed by a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discards the \chr{+}.  I.e.\ \verb$?- integer(+1)$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+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+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-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-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*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\times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/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frac{\arg{Expr1}}{\arg{Expr2}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lag \prologflag{iso} is \const{true} or one of the argume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oat, both arguments are converted to float and the return valu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.  Otherwise the result type depends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. If \const{true}, the result is alw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.  If \const{false} the result is rational if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arguments is rational. Otherwise (both arguments are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integer if the division is exact and float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secref{rational}, \funcref{//}{2}, and \funcref{rdiv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efault for the Prolog flag \prologflag{prefer_rational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. Future version may switch this to \const{true}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 results when possible. The pitfall is that in general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is slower and can become very slow and produce hug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quire a lot of (global stack) memory. Code for which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provided by rational numbers is not needed should force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by making one of the operants float, for example by divid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10.0} rather than \exam{10} or by using \funcref{float}{1}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hen one of the arguments is forced to a float the divisi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operation while if the result is forced to the float the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ne using rational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mod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o, defined as \mbox{\arg{Result} = \arg{IntExpr1} - (\arg{IntExpr1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 \arg{IntExpr2}) $\times$ \arg{IntExpr2}}, where \const{div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floored}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rem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der of integer division.  Behaves as if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Result} is \arg{IntExpr1} -</w:t>
      </w:r>
    </w:p>
    <w:p>
      <w:pPr>
        <w:pStyle w:val="PreformattedText"/>
        <w:bidi w:val="0"/>
        <w:spacing w:before="0" w:after="0"/>
        <w:jc w:val="left"/>
        <w:rPr/>
      </w:pPr>
      <w:r>
        <w:rPr/>
        <w:t>(\arg{IntExpr1} // \arg{IntExpr2}) $\times$ \arg{IntExpr2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//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ivision, defined as \mbox{\arg{Resul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rnd_I$(\arg{Expr1}/\arg{Expr2})}. The function $rnd_I$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ing used by the C compiler and available through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integer_rounding_function}. In the C99 standard, C-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as \const{towards_zero}.\footnote{Future version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rounding towards zero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div}{2}{+IntExpr1, 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ivision, defined as \mbox{\arg{Resul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arg{IntExpr1} - \arg{IntExpr1} $mod$ \arg{IntExpr2}) // \arg{IntExpr2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this is integer division that rounds towards -infi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guarantees behaviour that is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od}{2}, i.e., the following holds for every pair of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$X,Y$ where \verb$Y =\= 0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 is div(X, 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 is mod(X, 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=:= Y*Q+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{rdiv}{+RatExpr}{+Ra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 division. This function is only avail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been compiled with rational number suppor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ational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{gcd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the greatest common divisor of \arg{IntExpr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2}. The GCD is always a positive integer. I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evaluates to zero the GCD is the result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{lcm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the least common multiple of \arg{IntExpr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2}.\bug{If the system is compiled for bounded intege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lcm}{2} produces an integer overflow if the product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does not fit in a 64 bit signed integer. The default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nbounded integer support has no such limit.} If eithe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zero the LCM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b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eturn the absolute value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sig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-1 if $\arg{Expr} &lt; 0$, 1 if $\arg{Expr} &gt; 0$ and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Expr} = 0$.  If \arg{Expr} evaluates to a float,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loat (e.g., -1.0, 0.0 or 1.0). In particular, note that sign(-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0.0.  See also \funcref{copysign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copysign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\arg{X}, where the absolute value of \arg{X} equa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value of \arg{Expr1} and the sign of \arg{X} matches the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Expr2}. This function is based on copysign() from C99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on double precision floats and deals with handling the sig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loating point values such as -0.0. Our implementation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99 if both arguments are floats.  Otherwise, \funcref{copysign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\arg{Expr1} if the sign of both expressions match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\arg{Expr1} if the signs do not match.  Here, we use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on of signs for floating point numbers, where the sign of -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special floats is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nexttoward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floating point number following \arg{Expr1}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of \arg{Expr2}. This relates to \funcref{epsilon}{0}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epsilon =:= nexttoward(1,2)-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oundtoward}{2}{+Expr1, +Round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1} using the floating point round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oundMode}. This provides a local alternative t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rounding}. This function can be nested. Th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\arg{RoundMode} are the same as the flag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o_nearest}, \const{to_positive}, \const{to_negativ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o_zer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max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larger of \arg{Expr1} and \arg{Expr2}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compared after converting to the same type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is in the original type.  For example, max(2.5, 3) comp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values after converting to float, but returns the integer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min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smaller of \arg{Expr1} and \arg{Expr2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ax}{2} for a description of type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.}{2}{+Int, []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one element evaluates to the element. This implies \exam{"a"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character code of the letter `a' (97)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mapping of double quoted string to a list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. Arithmetic evaluation also translates a string objec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ring}) of one character length into the character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haracter. This implies that expression \exam{"a"} also wo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double_quotes} is set to \const{string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way to specify the character code of the letter `a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0'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ndom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a random integer \arg{i} for which $0 \leq i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$. The system has two implementations. If it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upport for unbounded arithmetic (default) it uses the GMP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functions. In this case, each thread keeps its own random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algorithm is the \jargon{Mersenne Twister} algorith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d is set when the first random number in a thread is generat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it is set from \file{/dev/random}.\footnote{On Wind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is initialised from CryptGenRandom().} Otherwise it is se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clock. If unbounded arithmetic is not supported,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 shared between threads and the seed is initialis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when SWI-Prolog was started. The predicate set_random/1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ontrol the random number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arning!} Although properly seeded (if supported on the OS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senne Twister algorithm does \emph{not} produce cryptograph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e random numbers. To generate cryptographically secur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use crypto_n_random_bytes/2 from library \pllib{crypto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the \const{ssl}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ndom_floa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a random float $I$ for which $0.0 &lt; i &lt; 1.0$.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 the random state with \funcref{random}{1}. All remark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\funcref{random}{1} also apply for \funcref{random_float}{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both sides of the domain are \jargon{open}. This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errors on, e.g., \funcref{log}{1} or \funcref{/}{2} whil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application can expect 0.0.\footnote{Richard O'Keefe said:</w:t>
      </w:r>
    </w:p>
    <w:p>
      <w:pPr>
        <w:pStyle w:val="PreformattedText"/>
        <w:bidi w:val="0"/>
        <w:spacing w:before="0" w:after="0"/>
        <w:jc w:val="left"/>
        <w:rPr/>
      </w:pPr>
      <w:r>
        <w:rPr/>
        <w:t>``If you \emph{are} generating IEEE doubles with the 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ormity, then 0 has a 1 in $2^{53} = 1 in 9,007,199,254,740,992$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of turning up. No program that expects [0.0,1.0) is go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d when 0.0 fails to turn up in a few millions of mill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ls, now is it? But a program that expects (0.0,1.0)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astated if 0.0 did turn up.'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round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ound the result to the nearest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ISO, \funcref{round}{1}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floor}{Expr+1/2}, i.e., rounding \emph{down}. 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nventional choice under which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round(Expr) == -round(-Expr)$ does not hold. 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s \emph{outward}, e.g., \exam{round(1.5) =:= 2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round(-1.5) =:= -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integer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funcref{round}{1}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a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he result to a floating point number.  Normally, Pro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ntegers whenever possible.  When used around the 2nd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/2, the result will be returned as a floating point number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s, the operation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tiona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\arg{Expr} to a rational number or integer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put on integers and rational numbers.  For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the returned rational number \emph{exactly}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.  As floats cannot exactly represent all decimal numb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may be surprising.  In the examples below, doub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0.25 and the result is as expected, in contras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\term{rational}{0.1}. The function \funcref{rationaliz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dies this. See \secref{rational} for more information on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(0.2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is 1 rdiv 4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(0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3602879701896397 rdiv 36028797018963968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 \jargon{normal} float \arg{X}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X} \const{=:=} rational(\arg{X})} ho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aises an \term{evaluation_error}{undefined} if \arg{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aN and \term{evaluation_error}{rational_overflow}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tionalize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\arg{Expr} to a rational number or integer. The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funcref{rational}{1}, but the result is only accurat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unding error of floating point numbers, generally producing a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denominator.\footnote{The names \funcref{rational}{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ationalize}{1} as well as their semantics are insp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Lisp.}\footnote{The implementation of rationalize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a rational number into a float is copied from ECLiP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ed by the \textit{Cisco-style Mozilla Public License Version 1.1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ize(0.2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 rdiv 4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ize(0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 rdiv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 \jargon{normal} float \arg{X}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X} \const{=:=} rationalize(\arg{X})} ho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aises the same exceptions as \funcref{rational}{1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ormal floating 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numerator}{1}{+Rational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RationalExpr} evaluates to a rational number or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top/left value. Evaluates to itself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ationalExpr} evaluates to an integer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denominator}{1}. The following is true for any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:= numerator(X)/denominator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denominator}{1}{+Rational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RationalExpr} evaluates to a rational number or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bottom/right value. Evaluates to 1 (one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ationalExpr} evaluates to an integer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numerator}{1}. The following is true for any rational \arg{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:= numerator(X)/denominator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at_fractional_pa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al part of a floating point number.  Negative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, rational if \arg{Expr} is rational and 0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 The following relation is always true:</w:t>
      </w:r>
    </w:p>
    <w:p>
      <w:pPr>
        <w:pStyle w:val="PreformattedText"/>
        <w:bidi w:val="0"/>
        <w:spacing w:before="0" w:after="0"/>
        <w:jc w:val="left"/>
        <w:rPr/>
      </w:pPr>
      <w:r>
        <w:rPr/>
        <w:t>$X is float_fractional_part(X) + float_integer_part(X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at_integer_pa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part of floating point number. Negative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, \arg{Expr} if \arg{Expr} is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truncate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 \arg{Expr} to an integer.  If $\arg{Expr} \geq 0$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floor}{Expr}.  For $\arg{Expr} &lt; 0$ 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eil}{Expr}.  That is, \funcref{truncate}{1} rounds toward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or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eturn the largest integer small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ult of the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ceiling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eturn the smallest integer larg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ult of the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cei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funcref{ceiling}{1}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&gt;&gt;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shift \arg{IntExpr1} by \arg{IntExpr2} bits to the righ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performs \jargon{arithmetic shift}, which impli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most significant bits are copies of the original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&lt;&lt;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shift \arg{IntExpr1} by \arg{IntExpr2} bits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\/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or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/\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and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xor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exclusive or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function[ISO]{\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negation.  The returned value is the one's comp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sq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qrt{\arg{Expr}}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si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in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co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cos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ta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tan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si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sin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co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cos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ta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tan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tan2}{2}{+YExpr, +X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tan{\frac{\arg{YExpr}}{\arg{XExpr}}}$. \arg{Result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 in radians.  The return value is in the range $[-\pi\ldots\pi]$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onvert between rectangular and polar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SO Prolog standard demands \term{atan2}{0.0,0.0} to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valuation error, whereas the C99 and POSIX standards demand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0.0.  SWI-Prolog follows C99 and POS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tan}{2}{+YExpr, +X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funcref{atan2}{2}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si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inh{\arg{Expr}}$. The hyperbolic sine of $X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$\frac{\pow{e}{X} - \pow{e}{-X}}{2}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cos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cosh{\arg{Expr}}$. The hyperbolic cosine of $X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$\frac{\pow{e}{X} + \pow{e}{-X}}{2}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ta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tanh{\arg{Expr}}$. The hyperbolic tangent of $X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$\frac{\sinh{X}}{\cosh{X}}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si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arcsinh(\arg{Expr})$ (inverse hyperbolic s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cos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arccosh(\arg{Expr})$ (inverse hyperbolic cos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ta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arctanh(\arg{Expr})$. (inverse hyperbolic tang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log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 logarithm.  $\arg{Result} = \ln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log10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-10 logarithm.  $\arg{Result} = \lg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exp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pow{e}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**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pow{\arg{Expr1}}{\arg{Expr2}}$. The result is a flo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SWI-Prolog is compiled with unbounded integer suppor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s are integers and produce an integer result. Th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$\pow{0}{I}$, $\pow{1}{I}$ and $\pow{-1}{I}$ are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for any integer $I$. Other integer base values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ource} error if the result does not fit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demands a float result for all inputs and int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^}{2} for integer exponentiation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float}{1} can be used on one or both arguments to for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result. Note that casting the \emph{input} resul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computation, while casting the \emph{output}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exponentiation followed by a conversion to 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^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\funcref{^}{2} is equivalent to \funcref{**}{2}.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similar, except that it produces a evaluation error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1} and \arg{Expr2} are integers and the result is no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The table below illustrates the behaviour of the 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ISO and SWI. Note that if the exponent is negat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of \mbox{\arg{Int}\chr{^}\arg{Int}} depends on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, producing either a rational number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l|l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1}   &amp; \arg{Expr2}  &amp; Function &amp;  SWI          &amp; ISO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Int</w:t>
        <w:tab/>
        <w:t xml:space="preserve">     &amp; \funcref{**}{2} &amp;  Int or Rational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Float</w:t>
        <w:tab/>
        <w:t xml:space="preserve">     &amp; \funcref{**}{2}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     &amp; Int</w:t>
        <w:tab/>
        <w:t xml:space="preserve">     &amp; \funcref{**}{2} &amp;  Rational        &amp; -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</w:t>
        <w:tab/>
        <w:t xml:space="preserve">      &amp; Int</w:t>
        <w:tab/>
        <w:t xml:space="preserve">     &amp; \funcref{**}{2}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        &amp; Float        &amp; \funcref{**}{2}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Int</w:t>
        <w:tab/>
        <w:t xml:space="preserve">     &amp; \funcref{^}{2}  &amp;  Int or Rational &amp; Int or erro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Float</w:t>
        <w:tab/>
        <w:t xml:space="preserve">     &amp; \funcref{^}{2} 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     &amp; Int          &amp; \funcref{^}{2}  &amp;  Rational        &amp; -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</w:t>
        <w:tab/>
        <w:t xml:space="preserve">      &amp; Int</w:t>
        <w:tab/>
        <w:t xml:space="preserve">     &amp; \funcref{^}{2} 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        &amp; Float        &amp; \funcref{^}{2} 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powm}{3}{+IntExprBase, +IntExprExp, +IntExprM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(\pow{\arg{IntExprBase}}{\arg{IntExprExp}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mbox{ modulo } \arg{IntExprMod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vailable when compiled with unbounded integer suppor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 is required for Diffie-Hellman key-exchange, a techniqu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arties can establish a secret key over a public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Base} and \arg{IntExprExp} must be non-negative ($&gt;=0$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Mod} must be positive ($&gt;0$).\footnote{The underlying GMP</w:t>
      </w:r>
    </w:p>
    <w:p>
      <w:pPr>
        <w:pStyle w:val="PreformattedText"/>
        <w:bidi w:val="0"/>
        <w:spacing w:before="0" w:after="0"/>
        <w:jc w:val="left"/>
        <w:rPr/>
      </w:pPr>
      <w:r>
        <w:rPr/>
        <w:t>mpz_powm() function allows negative values under some conditions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ditions are expensive to pre-compute, error handling from GM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rivial and negative values are not needed for Diffie-Hell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-exchange we do not support thes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lgamma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atural logarithm of the absolute value of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\footnote{Some interfaces also provide the sign of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We cannot do that in an arithmetic function.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provide a \emph{predicate} \nopredref{lgamma}{3} that return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and the sig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rf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en.wikipedia.org/wiki/Error_function}{Wikipedia}: ``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s, the error function (also called the Gauss error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pecial function (non-elementary) of sigmoid shape which occu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ility, statistics and partial differential equations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rfc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en.wikipedia.org/wiki/Error_function}{Wikipedia}: ``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mentary error function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pi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mathematical constant $\pi$ (3.14159\ldo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mathematical constant $e$ (2.71828\ldo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psilo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difference between the float 1.0 and the first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. Deprecated. The function \funcref{nexttoward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better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inf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positive infinity. See \secref{floatsyntax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eee-float}. This value can be negated using \funcref{-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na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\emph{Not a Number}. See \secref{floatsyntax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eee-floa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cputim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a floating point number expressing the {\sc cpu} time (in 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Prolog up till now. See also statistics/2 and tim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va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. Although ISO standard dictates that `$A$=1+2, $B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A$' works and unifies $B$ to 3, it is widely felt that sourc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arithmetic expressions should have been limited to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view the eval function can be used to evaluate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.\footnote{The \funcref{eval}{1} function w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by ECLiPSe and is under consideration for YAP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Bitvector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below are not covered by the standar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sb}{1} function also appears in hProlog and SICStus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uncref{getbit}{2} function also appears in ECLiPSe,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\term{setbit}{Vector,Index} and \term{clrbit}{Vector,Inde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s are SWI-Prolog extensions that improve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unbounded--- integers as bit-v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msb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largest integer $N$ such that \verb$(IntExpr &gt;&gt; N) /\ 1 =:= 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(zero-origin) index of the most significant 1 b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\arg{IntExpr}, which must evaluate to a positiv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for 0, negative integers, and non-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lsb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smallest integer $N$ such that \verb$(IntExpr &gt;&gt; N) /\ 1 =:= 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(zero-origin) index of the least significant 1 b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\arg{IntExpr}, which must evaluate to a positive integer. Erro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0, negative integers, and non-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popcount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umber of 1s in the binary repres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egative integer \arg{IntExp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getbit}{2}{+IntExprV, +IntExprI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bit value (0 or 1) of the \arg{IntExprI}-th 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V}. Both arguments must evaluate to non-negativ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equivalent to \verb$(IntExprV &gt;&gt; IntExprI)/\1$, bu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because materialization of the shifted value is avo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will optimise \verb$(IntExprV &gt;&gt; IntExprI)/\1$ to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funcref{getbit}{2}, providing both port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\footnote{This issue was fiercely debated at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mailinglist. The name \textit{getbit} was selec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ECLiPSe, the only system providing thi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O'Keefe disliked the name and argued that efficient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implementation is the best choice for this functionalit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isc arithmetic support predicates}   \label{sec:misc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random}{1}{+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the random number generator accessibl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functions} \funcref{random}{1} and \funcref{random_float}{0}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library \pllib{random} provides an alternative API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eed}{+S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eed of the random generator for this thread.  \arg{See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or the atom \const{random}.  If \const{random}, rep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procedure described with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andom}{1}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_random(seed(111)), A is random(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_random(seed(111)), A is random(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ate}{+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generator to a state fetched using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of random_property/1.  Using other values may lead to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.\footnote{The limitations of the underlying (GMP) libra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, which makes it impossible to validate the \arg{State}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ndom_property}{1}{?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Option} is a current property of the random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is predicate provides access to the state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present on systems where the state is in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ate}{-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current state of the random generator. State i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erm that can be asserted or written to a file.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make no other assumptions about its representation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ful operation is to use as argument to set_random/1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tate}{State} option.\bug{GMP provides no portable mechanis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 and restore the state.  The current implementation work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depends on the platform.  I.e., it is generally no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use the state with another version of GMP or on a CPU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izes or endian-nes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arithmetic_function}{1}{?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Head} is an evaluable functio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urrent_arithmetic_function(sin(_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Built-in list operations}</w:t>
        <w:tab/>
        <w:tab/>
        <w:t>\label{sec:builtin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list operations are defined in the library \pllib{lists}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secref{lists}. Some that are implemented with more low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 are built-in and describ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lis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the empty list (\exam{[]}) or a te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 `\const{'[|]'}'\footnote{The traditional list functor is the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onst{'.'}). This is still the case of the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traditional} is given. See also \secref{ext-lists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ity~2 and the second argument is a lis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 versions before 5.0.1, is_list/1 just che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const{[]} or \exam{[_|_]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nopredref{proper_list}{1} had the role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_list/1. The current definition conform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 facto standard. Assuming proper coding stand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re should only be very few cases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quick-and-dirty is_list/1 is a good choice. 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'Keefe pointed at this issu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cts as if defined by the definition bel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cyclic} terms. The implementation \emph{fails} safe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represents a cyclic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(X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[_|T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_list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memberchk}{2}{?Elem, 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Elem} is an element of \arg{List}. This `chk' varia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/2 is semi deterministic and typically used to test membershi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. Raises a \const{type} error if scanning \arg{List} encoun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list. Note that memberchk/2 does \emph{not} perform a ful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check. For example, \exam{memberchk(a, [a|b])} succeed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If \arg{List} is cyclic and \arg{Elem} is not a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, memberchk/2 eventually raises a \const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\footnote{\textit{Eventually} here means it will scan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as the longest list that may exist given the current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before raising the except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length}{2}{?List, ?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Int} represents the number of elements in \arg{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true relation and can be used to find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r produce a list (holding variables) of length \arg{Int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non-deterministic, producing lists of increasing lengt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\jargon{partial list} and \arg{Int} is unboun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errors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Int} is bound to a non-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Int} is a negativ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List} is neither a list nor a partial lis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rror condition includes cyclic lists.\footnote{I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mands failure here. We think an error is more appropriat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fails if the tail of \arg{List}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} (e.g., \exam{length(L,L)}).\footnote{This is log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. An exception would be more appropriate, but to our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, current practice in Prolog does not describe a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idate exception ter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orted} can be unified with a list ho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\arg{List}, sorted to the standard order of term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mpare}).  Duplicates are removed.  The implemen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, using \jargon{natural merge sort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Contributed by Richard O'Keef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rt/2 predicate can sort a cyclic list, returning a non-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ith the same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arg{List} may contain non-ground terms. If \arg{Sorte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 at call-time, for each consecutive pair of el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orted}, the relation \verb$E1 @&lt; E2$ will hold. However, u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in \arg{Sorted} may cause this relation to become inval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even} unifying a variable in \arg{Sorted} with another (ol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 See also \secref{standardord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rt}{4}{+Key, +Order, 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orted} can be unified with a list holding the e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. \arg{Key} determines which part of each el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used for comparing two term and \arg{Order}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 between each set of consecutive el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orted}.\footnote{The definition of this predicate was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discussion with Joachim Schimpf from the ECLiPSe team. EC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only accepts \const{&lt;}, \const{=&lt;}, \const{&gt;} and \const{&gt;=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\arg{Order} argument but this is likely to change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his predicate to deal with dict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Key} is the integer zero (0), the entire term is used to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elements. Using \arg{Key}=0 can be used to sort arbitrar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Other values for \arg{Key} can only be used with compound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cts (see \secref{bidicts}). An integer key extra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-th argument from a compound term. An integer or atom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value from a dict that is associated with the given key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_error is raised if the list element is of the wrong type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_error is raised if the compound has not enough argument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 does not contain the requested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eper nested elements of structures can be selected by using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keys for the \arg{Key}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rder} argument is described in the table below:\footnote{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ECLiPSe, the values \const{&lt;}, \const{=&lt;}, \const{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&gt;=} are allowed as synonym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&amp; Ordering &amp; Duplicate handling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lt;}  &amp; ascending  &amp; remov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=&lt;} &amp; ascending  &amp; keep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gt;}  &amp; descending &amp; remov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gt;=} &amp; descending &amp; keep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rt is \jargon{stable}, which implies that, if duplicates are ke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of duplicates is not changed. If duplicates are removed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lement of a sequence of duplicates appears in \arg{Sort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supersedes most of the other sorting primitive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(List, Sorted)     :- sort(0,  @&lt;, List, 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rt(List, Sorted)    :- sort(0, @=&lt;, List, 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ort(Pairs, Sorted) :- sort(1, @=&lt;, Pairs,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sorts a list of rows, for example resul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sv_read_file/2) ascending on the 3th column and descending on the 4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(4, @&gt;=, Rows0, Rows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(3, @=&lt;, Rows1,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sort/2 (ISO), msort/2, keysort/2, predsort/3 and order_b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sort/2, but does not remove duplicates. Rai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type_error} if \arg{List} is a cyclic list or not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key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a list of \jargon{pairs}. \arg{List} must be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\arg{Key}-\arg{Value}} pairs, terms whose principal fun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-)/2. \arg{List} is sorted on \arg{Key} according to the standar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rms (see \secref{standardorder}). Duplicates are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. Sorting is \jargon{stable} with regard to the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s}, i.e., the order of multiple elements that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ort/2 predicate is often used together wit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pairs}. It can be used to sort lists on different o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a. For example, the following predicates sorts a list of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ir length, maintaining the initial order for ato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am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pairs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_atoms_by_length(Atoms, ByLength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_list_to_pairs(atom_length, Atoms, Pai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sort(Pairs, Sort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irs_values(Sorted, ByLeng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edsort}{3}{+Pred, 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s similar to sort/2, but determines the order of two term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\mbox{\arg{Pred}(-\arg{Delta}, +\arg{E1}, +\arg{E2})}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must unify \arg{Delta} with one of \const{&lt;}, \const{&gt;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=}.  If the built-in predicate compare/3 is used,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sort/2.  See also keysor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nding all Solutions to a Goal}</w:t>
        <w:tab/>
        <w:t>\label{sec:allsolu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indall}{3}{+Template, :Goal, -B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the instantiations \arg{Template} gets successiv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over \arg{Goal} and unify the result with \arg{Ba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ith an empty list if \arg{Goal} has no solutions.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all/3 is equivalent to bagof/3 with all \jargon{free}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ing in \arg{Goal} scoped to the \arg{Goal} with an exis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ret) operator (\op{^}), except that bagof/3 fails when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ndall}{4}{+Template, :Goal, -Bag, +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ndall/3, but returns the result as the differenc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g}-\arg{Tail}.   The 3-argument version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(Templ, Goal, Ba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all(Templ, Goal, Bag,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findnsols}{4}{+N, @Template, :Goal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findnsols}{5}{+N, @Template, :Goal, -List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ndall/3 and findall/4, but generates at most \arg{N} solu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 solutions are returned, this predicate succeeds with a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f \arg{Goal} has a choice point. Backtracking returns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 of (at most) \arg{N} solutions. In addition to passing a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for \arg{N}, a term of the form \term{count}{N} i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term{count}{N}, the size of the next chunk can be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nb_setarg/3. The non-deterministic behaviour used to impl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unk} option in \pllib{pengines}. Based on Ciao, but the Cia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deterministic. Portability can be achieved by wrap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in once/1. Below are three examples. The first illustrate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ing of answers.  The second illustrates that the chunk siz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ed dynamically and the last illustrates that no choice po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if \arg{Goal} leaves no choice-point after the last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indnsols(5, I, between(1, 12, I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1, 2, 3, 4, 5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6, 7, 8, 9, 10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11, 1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State = count(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nsols(State, I, between(1, 12, I), 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b_setarg(1, State, 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= count(5), L = [1, 2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= count(5), L = [3, 4, 5, 6, 7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= count(5), L = [8, 9, 10, 11, 1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findnsols(4, I, between(1, 4, I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1, 2, 3, 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bagof}{3}{+Template, :Goal, -B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Bag} with the alternatives of \arg{Template}. If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free variables besides the one sharing with \arg{Template}, bagof/3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acktrack over the alternatives of these free variables, u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g} with the corresponding alternatives of \arg{Templat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\exam{+\arg{Var}{^}\arg{Goal}} tells bagof/3 not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r} in \arg{Goal}. bagof/3 fails if \arg{Goal} has no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illustrates bagof/3 and the \op{^} opera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bindings are printed together on one line to save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listing(fo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a, b, 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a, b, 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b, c, 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b, c, 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c, c, 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 bagof(C, foo(A, B, C), 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a, B = b, C = G308, Cs = [c, d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b, B = c, C = G308, Cs = [e, f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c, B = c, C = G308, Cs = [g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?- bagof(C, A^foo(A, B, C), 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G324, B = b, C = G326, Cs = [c, d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G324, B = c, C = G326, Cs = [e, f, g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of}{3}{+Template, +Goal, -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bagof/3, but sorts the result using sort/2 to get a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alternatives without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orall}</w:t>
        <w:tab/>
        <w:tab/>
        <w:tab/>
        <w:t>\label{sec:forall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forall}{2}{:Cond, :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alternative bindings of \arg{Cond}, \arg{Action} can be pro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verifies that all arithmetic statements in the give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rrect. It does not say which is wrong if one proves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all(member(Result = Formula, [2 = 1 + 1, 4 = 2 * 2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ult =:= Formu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orall/2 is implemented as \verb$\+ ( Cond, \+ Action)$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\textit{There is no instantiation of \arg{Cond}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ction} is false.}. The use of double negation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all/2 \emph{does not change any variable bindings}. It pro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. The forall/2 control structure can be used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-effects. E.g., the following asserts relations in a lis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all(member(Child-Parent, ChildPai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sertz(child_of(Child, Parent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forall/2 as \term{forall}{Generator, SideEffect} is preferr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ical \jargon{failure driven loop} as shown below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 explicit which part of the construct is the generator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creates the side effects. Also, unexpected failure of th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causes the construct to fail. Failure makes it evident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issue with the code, while a failure driven loop would suc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rroneous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Gen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ideEf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intent is to create variable bindings, the forall/2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s inadequate.  Possibly you are looking for maplist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/3 or foreac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ormatted Write}</w:t>
        <w:tab/>
        <w:tab/>
        <w:t>\label{sec:form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of SWI-Prolog provides two formatte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The `writef' family (writef/1, writef/2, swritef/3)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Edinburgh C-Prolog and should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deprecated}. The `format' family (format/1, format/2, format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efined by Quintus Prolog and currently available in man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although the details v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rit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rite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writef}{1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f(Atom, []).}  See writef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writef}{2}{+Format, +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write.  \arg{Format} is an atom whose characters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may contain certain special character sequences which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formatting and substitution actions.  \arg{Arguments}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terms required to b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to generate a single special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n}   &amp;  Output a newline character (see also nl/[0,1]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l}   &amp;  Output a line separator (same as \fmtseq{\n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r}   &amp;  Output a carriage return character (ASCII 13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t}   &amp;  Output the ASCII character TAB (9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\}   &amp;  The character \chr{\} is out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%}   &amp;  The character \chr{%} is out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nnn} &amp;  where &lt;nnn&gt; is an integer (1-3 digits)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haracter with code &lt;nnn&gt; i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NB : &lt;nnn&gt; is read as \strong{decimal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fmtseq{\l}, \fmtseq{\nnn} and \fmtseq{\\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terpreted differently when character escapes are in effec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haresca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to include arguments from \arg{Arguments}. Each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% escape sequence is found in \arg{Format} the next argument from \arg{Arguments} is formatted according to th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t}  &amp;  print/1 the next item (mnemonic: term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w}  &amp;  write/1 the next ite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q}  &amp;  writeq/1 the next ite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d}  &amp;  Write the term, ignoring operators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ite_term/2.  Mnemonic: old Edinburgh display/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p}  &amp;  print/1 the next item (identical to \fmtseq{%t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}  &amp;  Put the next item as a character (i.e.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character code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r}  &amp;  Write the next item N times where 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ond item (an integer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s}  &amp;  Write the next item as a String (so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a list of characters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f}  &amp;  Perform a ttyflush/0 (no items used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c} &amp;  Write the next item Centered in $N$ colum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l} &amp;  Write the next item Left justified in $N$ colum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r} &amp;  Write the next item Right justified in $N$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N$ is a decimal number with at least one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item must be an atom, integer, float or stri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swritef}{3}{-String, +Format, +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writef/2, but ``writes'' the result on \arg{String}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rent output stream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writef(S, '%15L%w', ['Hello', 'World'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= "Hello          World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swritef}{2}{-String, 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swritef(String, Format, []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mat-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family of predicates is the most versat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\footnote{Unfortunately not covered by any standard.}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extual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1}{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`\exam{format(Format) :- format(Format, []).}'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2}{+Format, :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is an atom, list of character codes, or a Prolog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uments} provides the arguments required by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 If only one argument is required and this singl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list, the argument need not be put in a list.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put in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equences start with the tilde (\chr{~}), follow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numeric argument, optionally followed by a colon modifier (: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e colon modifiers is a SWI-Prolog extension, propo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O'Keefe.} followed by a character describing the ac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taken. A numeric argument is either a sequence of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a positive decimal number, a sequence \exam{`&lt;character&gt;}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character code value of the character (only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) or a asterisk (\chr{*}), in which case the numeric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aken from the next argument of the argument list, which sh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integer. E.g., the following three examples all pass 46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hr{.}) to \verb$~t$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w ~46t ~w~72|~n', ['Title', 'Page'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w ~`.t ~w~72|~n', ['Title', 'Page'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w ~*t ~w~72|~n', ['Title', 46, 'Page'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conversion (\chr{d}, \chr{D}, \chr{e}, \chr{E}, \chr{f}, \ch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hr{G}) accept an arithmetic expression as argument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to handle rational numbers transparentl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ational}).  The floating point conversions allow for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for printing rational numbers in decimal form.  E.g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will write as many 3's as you want by changing the `5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50f', [10 rdiv 3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3333333333333333333333333333333333333333333333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tild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next argument, which must be an atom.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{\bf w}, except that it requires the argument to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he next argument as a character code and add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This argument must be a valid Unicode character code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ly emitted bytes are defined by the character enco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tream and an exception may be raised if the output strea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representing the requested Unicode characte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ncoding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next argument as a decimal number.  It should be an integ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eric argument is specified, a dot is inserted \arg{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from the right (useful for doing fixed point arithmeti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, such as handling amounts of mon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n modifier (e.g., \verb$~:d$) causes the number to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locale of the output stream. 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{\bf d}, but makes large values easier to read by inser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 every three digits left or right of the dot.  Thi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verb$~:d$, but using the fixed English lo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next argument as a floating point number in expon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.  The numeric argument specifies the precision.  Default is 6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.  Exact representation depends on the C librar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(). This function is invoked with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\%.&lt;precision&gt;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{\bf e}, but outputs a capital E to indicate the ex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non-exponential notation. The numeric argument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digits right of the decimal point.  If the colon mod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:) is used, the float is formatted using conventions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, which may define the decimal point as well as grouping of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f the 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{\bf e} or {\bf f} notation, whichever is sh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{\bf E} or {\bf f} notation, whichever is sh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next argument of the argument list. Produces no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a decimal number using Prolog digit grouping (the undersc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$).  The argument describes the size of each digit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3.  See also \secref{digitgroupsyntax}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1&lt;&lt;100, format('~10I', [A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_2676506002_2822940149_6703205376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k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_canonica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 new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utput a newline if the last character output on this stre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newline. Not properly implemented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prin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q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q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integer in radix numeric argument notation.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16r} prints its argument hexadecimal. The argumen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he range $[2, \ldots, 36]$. Lowercase letters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above 9.  The colon modifier may be used to form local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{\bf r}, but uses uppercase letters for digits above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ext from a list of character codes or a string (see string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ring}) from the next argument.\footnote{The \textbf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 also accepts an atom for compatibility.  This is 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ambiguity of \texttt{[]}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@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he next argument as a goal and execute it.  Outpu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\const{current_output} stream is inserted at this place. 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in the module calling format/3.  This option is no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riginal definition by Quintus, but supported by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maining space between 2 tab stops is distributed equally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 statements between the tab stops. This space is p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paces by default. If an argument is supplied, it is tak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code of the character used for padding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do left or right alignment, centering, distributing, etc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fmtseq{~|} and \fmtseq{~+} to set tab stops. A tab sto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at the start of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|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tab stop on the current position. If an argument is supplie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b stop on the position of that argument. This will cau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's to be distributed between the previous and this tab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tab stop (as \fmtseq{~|}) relative to the last tab stop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line if no tab stops are set before the \fmtseq{~+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s can be used to fill fields. The partial forma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prints an integer right-aligned and padded with zeros in 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.  The \ldots{} sequences in the example illustra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s aligned in 6 columns regardless of the remain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...~|~`0t~d~6+...', [..., Integer, ...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two arguments to write_term/2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format('~W', [Term, [numbervars(true)]]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SWI-Prolog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_statistics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obtain statistics&gt;         % left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~tStatistics~t~72|~n~n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Runtime: ~`.t ~2f~34|  Inferences: ~`.t ~D~72|~n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[RunT, Inf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time: .................. 3.45  Inferences: .......... 60,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3}{+Output, +Format, :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rmat/2, but write the output on the given \arg{Output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-facto standard only allows \arg{Output} to be a strea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mplementation allows all valid argu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output_to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Earlier versions defined \nopredref{sformat}{3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predicates have been moved to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llib{backcomp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atom(A), '~D', [1000000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'1,000,000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gramming 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mat-hoo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_predicate}{2}{+Char, 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sequence \fmtseq{~c} (tilde, followed by some characte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the format/3 and friends first check whether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 predicate to handle the format. If not,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rules described above are used. \arg{Char} is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 or a one-character atom, specifying the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(re)defined. \arg{Head} is a term, whose name and arity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predicate to call for the redefined formatting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to the predicate is the numeric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command, or the atom \const{default} if no argument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arguments are filled from the argument list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defines \fmtseq{~T} to print a timestamp in ISO8601 forma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3).  The subsequent block illustrates a possibl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format_predicate('T', format_time(_Arg,_Time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(_Arg, Stamp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_be(number, Stamp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_time(current_output, '%FT%T%z',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get_time(N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('Now, it is ~T~n', [Now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it is 2012-06-04T19:02:01+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= 1338829321.6620328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ormat_predicate}{2}{?Code, ?: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chr{~}\arg{Code} is handled by the user-defined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\arg{Hea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lobal variables}</w:t>
        <w:tab/>
        <w:tab/>
        <w:tab/>
        <w:t>\label{sec:gv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are associations between names (atoms) and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iffer in various ways from storing information using asser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corda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value lives on the Prolog (global) stack. 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lookup time is independent of the size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is particularly interesting for large data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ch as parsed XML documents or the CHR global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support both global assignment using nb_setval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trackable assignment using b_setv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ly one value (which can be an arbitrary complex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rm) can be associated to a variabl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ir value cannot be shared among threads.  Each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its own namespace and values for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urrently global variables are scoped globally.  W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ider module scoping in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b_setval/2 and nb_setval/2 implicitly create a vari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name does not already refer to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may be initialised from directives to ma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during the program lifetime, but some consider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for saved states and threads. Saved states do not stor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which implies they have to be declared with initialization/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reate them after loading the saved state.  Each threa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set of global variables, starting with an empty set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initialization/1 to define a global variable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, restored after reloading a saved state and create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that are created \emph{after} the registration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can be initialised using the exception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/3.  The latter technique is used by CHR (see \chapref{chr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_setval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 the term \arg{Value} with the atom \arg{Name} or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ly associated value with \arg{Value}.  If \arg{Name}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fer to an existing global variable, a variable with initi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[]} is created (the empty list).  On backtra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is rever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_getval}{2}{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value associated with the global variable \arg{Name} and 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\arg{Value}. Note that this unification may further instan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global variable. If this is undesirable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autions (double negation or copy_term/2) must be tak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_getval/2 predicate generates errors if \arg{Name} is not an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variab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setval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a copy of \arg{Value} created with duplicate_ter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tom \arg{Name}.  Note that this can be used to s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value other than \const{[]} prior to backtrackable 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getval}{2}{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b_getval/2 predicate is a synonym for b_getval/2, introduc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and symmetry.  As most scenarios will use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 using either non-backtrackable or 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, using nb_getval/2 can be used to documen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non-backtrackable. Raises \term{existence_error}{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} if the variable does not exist.  Alternatively, nb_current/2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query a global variable.  This version \emph{fails}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does not exist rather than raising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linkval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the term \arg{Value} with the atom \arg{Name} without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This is a fast special-purpose variation of nb_setval/2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t users only because the semantics on backtracking to a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reating the link are poorly defined for compound ter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 term is always left untouched, but backtracking behaviou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is undone if the original assignment was \jargon{traile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lone otherwise, which implies that the history that cre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affects the behaviour on backtracking. Consi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_nb_linkval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 = nice(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N = worl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b_linkval(myvar, 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nb_getval(myvar, 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riteln(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current}{2}{?Name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all defined variables with their value.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is undefined. Note that nb_current/2 can be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for nb_getval/2 to request the value of a variable and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 if the variable does no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delete}{1}{+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named global variable.  Succeeds also if the name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atibility of SWI-Prolog Global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gvars-comp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have been introduced by various Prolog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.  The implementation of them in SWI-Prolog is based on h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Bart Demoen. In discussion with Bart it was decid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of hProlog nb_setval/2, which is equivalent to nb_linkval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cceptable for normal Prolog users as the behaviour is influ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ow built-in predicates that construct terms (read/1, =../2, etc.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-Prolog provides a rich set of global variables, including 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can be implemented easily in SWI-Prolog using functor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arg/3 due to the unrestricted arity of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rminal Control}</w:t>
        <w:tab/>
        <w:tab/>
        <w:t>\label{sec:t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edicates form a simple access mechanism to the Unix 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to provide terminal-independent I/O for screen terminal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re only available on Unix machines.  The SWI-Prolog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accepts the ANSI escap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get_capability}{3}{+Name, +Type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apability named \arg{Name} from the termcap librar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cap(5) for the capability names. \arg{Type} specifies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cted result, and is one of \const{string}, \const{number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ool}.  String results are returned as an atom, number resul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, and bool results as the atom \const{on} or \const{off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 cannot be found, this predicate fails silent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re only computed once. Successive querie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 are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goto}{2}{+X, +Y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position \mbox{(\arg{X}, \arg{Y})} on the screen.  Note that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_count/2 and line_position/2 will not have a well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while using 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put}{2}{+Atom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atom via the termcap library function tputs()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s padding information in the strings returned by tty_get_capability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uld be used to output these strings. \arg{Lines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ines affected by the operation, or 1 if not applicable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most all cas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size}{2}{-Rows, -Colum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size of the terminal.  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nix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stem provides \jargon{ioctl} calls for this,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nd tty_size/2 properly reflects the actual size afte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e of the window.   The \jargon{ioctl} is issued o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associated with the \const{user_input} stream. As a fall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uses tty_get_capability/3 using \const{li} and \const{co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. In this case the reported size reflects the siz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all and is not updated after a user-initiated re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Windows]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the size of the terminal is provided for \program{swipl-win.ex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value reflects the current size.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ed version the console that i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input} strea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ing System Interaction}</w:t>
        <w:tab/>
        <w:t>\label{sec:syst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provide basic access to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at has been part of the Prolog legacy tradition. Note tha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access to low-level OS features is provided by several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\const{clib} package, notably library \pllib{proces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socket}, \pllib{unix} and \pllib{filese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ell}{1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`\exam{shell(Command, 0)}'.  See shell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ell}{2}{+Command, -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Command} on the operating system. \arg{Command} is giv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rne shell (/bin/sh). \arg{Status} is unified with the exit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, shell/[1,2] executes the command using the CreateProces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and waits for the command to terminate. If the command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\&amp;} sign, the command is handed to the WinExec() API, which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ait for the new task to terminate. See also win_exec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shell/2. Please note that the CreateProcess() API does {\bf 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the Windows command interpreter (\program{cmd.exe}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hat are built in the command interpreter can only be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mmand interpreter. For example, a file can be cop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hell('cmd.exe /C copy file1.txt file2.txt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many of the operations that can be achieved using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commands can easily be achieved using Prolog primitiv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directory/1, delete_file/1, rename_file/2, etc. The clib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\pllib{filesex}, implementing various high leve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such as copy_file/2.  Using Prolog primitive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improves the portability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process} provides process_create/3 an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rimitives that support more fine-grained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, including I/O redirection and management of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env}{2}{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environment variable. Fails silently if the variab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environment variable names are case-sensitive o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nd case-insensitive 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env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n environment variable.  \arg{Name} and \arg{Value}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to atoms or integers.  The environment variab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shell/[0-2] and can be requested using getenv/2.  The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ce expand_file_name/2.  Environment variables are shar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.  Depending on the underlying C library, setenv/2 and unsetenv/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thread-safe and may cause memory leaks.  Only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once and before starting threads is safe in 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setenv}{1}{+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n environment variable from the environment. Some systems 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lying unsetenv() library function. On these systems unsetenv/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variable to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locale}{3}{+Category, 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Query the \jargon{locale} setting which tells the C library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ext files, write numbers, dates, etc. Category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ll}, \const{collate}, \const{ctype}, \const{messag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netary}, \const{numeric} or \const{time}. For detail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the C library locale documentation. See also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locale is shared between all threa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safe usage of setlocale/3 is in general not possible. Do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before starting threads or thoroughly study threading a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cale support in your environment before using in multi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. Locale settings are used by format_time/3, collation_key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cale_sor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indows-specific Operating System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insyst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are only available on the Window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WI-Prolog. Their use is discouraged if there are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s. For example, win_exec/2 and win_shell/2 can oft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by the more portable shell/2 or the more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reat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exec}{2}{+Command, +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nly. Spawns a Windows task without waiting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.  \arg{Show} is one of the Win32 \const{SW_*}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lowercase without the \const{SW_*}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axi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ni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t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maximiz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minimiz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minnoa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n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noa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norm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\const{iconic} is a synonym for \const{minimiz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rmal} for \const{shownorm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shell}{3}{+Operation, +File, +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nly. Opens the document \arg{File} using the Window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for doing so. \arg{Operation} is one of \const{ope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int} or \const{explore} or another operation registe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ell for the given document type. On modern systems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pass a \index{URL}URL as \arg{File}, opening the UR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default browser. This call interfaces to the Win32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Execute(). The \arg{Show} argument determines the initial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ed window (if any). See win_exec/2 for define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shell}{2}{+Operation, 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win_shell}{Operation, File, norm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registry_get_value}{3}{+Key, 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nly. Fetches the value of a Windows registry key. \arg{Key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formed as a path name describing the desired registry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the desired attribute name of the key. \arg{Valu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the value. If the value is of type \type{DWORD},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 as an integer. If the value is a string, it is return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atom. Other types are currently not supported. The default `root'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HKEY_CURRENT_USER}. Other roots can be specified explicit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KEY_CLASSES_ROOT}, \const{HKEY_CURRENT_US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KEY_LOCAL_MACHINE} or \const{HKEY_USERS}.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es the extension to use for Prolog files (see \file{README.TXT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vers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n_registry_get_valu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HKEY_LOCAL_MACHINE/Software/SWI/Prolog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Ex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 = 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folder}{2}{?Name, 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Name} is the Windows `CSIDL' of \arg{Directory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unbound, all known Windows special paths ar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the CSIDL after deleting the leading \const{CSIDL_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the constant to lowercase.  Check the Window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unction SHGetSpecialFolderPath() for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constants.  This example extracts the `My Documents' fol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n_folder(personal, MyDocu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Documents = 'C:/Documents and Settings/jan/My Documents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add_dll_directory}{1}{+AbsD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dds a directory to the search path for dependent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If possible, this is achieved with win_add_dll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\const{\%PATH\%} is extended with the provid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bsDir} may be specified in the Prolog canonical syntax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to_os_filename/2.  Note that use_foreign_library/1 pas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path to the DLL if the destination DLL can be loc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ation using 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add_dll_directory}{2}{+AbsDir, -Cook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dds a directory to the search path for dependent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If the call is successful it unifies \arg{Cookie} with a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ust be passed to win_remove_dll_directory/1 to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rom the search path. Error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is predicate is available in the Windows port of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rting from 6.3.8/6.2.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is predicate \emph{fails} if Windows does not yet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lying primitives.  These are available in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tched Windows~7 systems and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is predicate throws an exception if the provided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alid or the underlying Windows API retur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pen_shared_object/2 is passed an \emph{absolute} path to a DLL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installation that supports AddDllDirectory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,\footnote{Windows~7 with up-to-date patches or Windows~8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uses LoadLibraryEx() with th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OAD_LIBRARY_SEARCH_DLL_LOAD_DI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OAD_LIBRARY_SEARCH_DEFAULT_DIRS}. In this scenario,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const{\%PATH\%} and \emph{not} searched. Additional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dded using win_add_dll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remove_dll_directory}{1}{-Cook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 DLL search directory installed using win_add_dll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aling with time and date}</w:t>
        <w:tab/>
        <w:tab/>
        <w:t>\label{sec:timed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ime in a computer system is surprisingly 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large number of time representations in use, and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depends on factors such as compactness, resolution and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 Humans tend to think about time in hours, days, month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or centuries. Physicists think about time in seconds. But, a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have a defined number of seconds. Even a day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number of seconds as sometimes a leap-second is introdu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ise properly with our earth's rotation. At the sam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demands a range from better than pico-seconds to mill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. Finally, civilizations have a wide range of calendars.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exist libraries dealing with most of this complexity, our des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Prolog clean and lean stops us from fully supporting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uman-oriented tasks, time can be broken into years, months,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, minutes, seconds and a timezone. Physicists prefer to hav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arithmetic type representing seconds or fraction thereof, so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deals with comparison and durations. An additional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hysicist's approach is that it requires much less spac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asons, SWI-Prolog uses an arithmetic type as its pri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C libraries deal with time using fixed-point arithmetic, d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large but finite time interval at constant resolution.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nion, using a floating point number is a more natural choice as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natural unit and the interface does not need to be chang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er resolution is required in the future. Our unit of choic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s it is the scientific uni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Using Julian days is a choice made by the Ec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eam.  As conversion to dates is needed for a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adable notation of time and Julian days cannot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aturally with leap seconds, we decided for the seco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ur uni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placed our origin at 1970-01-01T0:0:0Z for compatibilit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 notion of time as well as with older time support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older versions of SWI-Prolog relied on the POSIX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the current implementation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cr.yp.to/libtai.html}{libtai} to realise convers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stamps and calendar dates for a period of 10 million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ime and date data structu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attime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e following time represen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Stamp is a floating point number expressing the time in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Epoch at 1970-01-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ate}{Y,M,D,H,Mn,S,Off,TZ,D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ll this term a \emph{date-time} structure. The first 5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expressing the year, month (1..12), day (1..31), hour (0..23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nute (0..59). The \arg{S} field holds the seconds as a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between 0.0 and 60.0. \arg{Off} is an integer repres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relative to UTC in seconds, where positive values are w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wich.  If converted from local time (see stamp_date_time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Z} holds the name of the local timezone.  If the timez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known, \arg{TZ} is the atom \const{-}.  \arg{DST} is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aylight saving time applies to the current time,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aylight saving time is relevant but not effective, and \const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nknown or the timezone has no daylight savi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ate}{Y,M,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using the same values as described above. 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_time_valu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}{H,Mn,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using the same values as described above. 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_time_valu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ime and date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atime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time}{1}{-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urrent time as a \arg{TimeStamp}.  The granularity is system-dependent.  See \secref{dattimedat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amp_date_time}{3}{+TimeStamp, -DateTime, +TimeZ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 \arg{TimeStamp} to a \arg{DateTime} in the given timez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dattimedata} for details on the data types.  \arg{TimeZ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timezone for the conversion.  It is one of \const{lo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tract the local time, \const{'UTC'} to extract a UTC time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escribing the seconds west of Greenw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ate_time_stamp}{2}{+DateTime, -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the timestamp from a {date}/9 term.  Values for month,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, minute or second need not be normalized.  This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easy computation of the time at any give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units from a given timestamp.  Normalization can be ach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is call with stamp_date_time/3.  This example comp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200 days after 2006-07-1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date_time_stamp(date(2006,7,214,0,0,0,0,-,-), Stam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mp_date_time(Stamp, D, 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_time_value(date, D, D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= date(2007, 1, 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uting a time stamp from a local time specification, the UTC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(arg~7), TZ (arg~8) and DST (arg~9) argument may be left 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unified with the proper information. The example below,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msterdam, illustrates this behaviour. On the 25th of March at 01: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does not apply. At 02.00, the clock is advanced by one hour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02:00 and 03:00 represent the same time st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date_time_stamp(date(2012,3,25,1,0,0,UTCOff,TZ,D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Off = -36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Z = 'CE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=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= 133263360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date_time_stamp(date(2012,3,25,2,0,0,UTCOff,TZ,D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Off = -7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Z = 'CES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=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= 133263720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 date_time_stamp(date(2012,3,25,3,0,0,UTCOff,TZ,D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Off = -7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Z = 'CES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=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= 1332637200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ST and offset calculation are based on the POSIX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ktime().  If mktime() returns an error, a representation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st}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ate_time_value}{3}{?Key, +DateTime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values from a {date}/9 term.  Provided key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key &amp; \bf val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year}</w:t>
        <w:tab/>
        <w:t>&amp;  Calendar year as an integ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nth}</w:t>
        <w:tab/>
        <w:t>&amp;  Calendar month as an integer 1..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y}</w:t>
        <w:tab/>
        <w:t>&amp;  Calendar day as an integer 1..3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our}</w:t>
        <w:tab/>
        <w:t>&amp;  Clock hour as an integer 0..2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nute}</w:t>
        <w:tab/>
        <w:t>&amp;  Clock minute as an integer 0..59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cond}</w:t>
        <w:tab/>
        <w:t>&amp;  Clock second as a float 0.0..60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tc_offset}</w:t>
        <w:tab/>
        <w:t>&amp;  Offset to UTC in seconds (positive is wes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ime_zone}</w:t>
        <w:tab/>
        <w:t>&amp;  Name of timezone; fails if unknow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ylight_saving}</w:t>
        <w:tab/>
        <w:t>&amp;  Bool \const(true) if dst is in effec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te}</w:t>
        <w:tab/>
        <w:t>&amp;  Term \term{date}{Y,M,D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ime}</w:t>
        <w:tab/>
        <w:t>&amp;  Term \term{time}{H,M,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_time}{3}{+Out, +Format, +StampOrDate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led after POSIX strftime(), using GNU extensions.  \arg{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destination as specified with with_output_to/2.  \arg{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tom or string with the following conversions. 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 percent (\%) charact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Descriptions taken from Linux Programmer's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mpOrDateTime} is either a numeric time-stamp,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ate}{Y,M,D,H,M,S,O,TZ,DST} or a term \term{date}{Y,M,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breviated weekday name according to the current loca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weekday name according to the current locale. 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breviated month name according to the current loca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month name according to the current loca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eferred  date  and  time  representation 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ury number ({year}/100) as a 2-digit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month as a decimal number (range 01 to 3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%m/\%d/\%y. (For Americans only. American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other countries \%d/\%m/\%y is rather common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 an international context this format is ambiguous and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%d, the day of the month as a decimal number, but a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is replaced by a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. 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microseconds.  The \const{f} can be prefixed by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the desired number of digits.  E.g., \const{\%3f}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seconds.  This format is not covered by any standar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with different format specifiers in various incar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rftime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%Y-\%m-\%d (the ISO 8601 date form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%G, but without century, i.e., with a 2-digit year (00-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8601 year with century as a decimal number. The 4-digit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the ISO week number (see \%V). This has the sa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alue as \%y, except that if the ISO week number belong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or next year, that year is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V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8601:1988 week number of the current year as a decimal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01 to 53, where week 1 is the first week that has at least 4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year, and with Monday as the first day of the week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%U and \%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h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%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H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our as a decimal number using a 24-hour clock (range 00 to 2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as a decimal number using a 12-hour clock (range 01  to 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j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year as a decimal number (range 001 to 36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k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(24-hour clock) as a decimal number (range 0 to 23);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are preceded by a blank. (See also \%H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(12-hour clock) as a decimal number (range  1  to  1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digits are preceded by a blank. (See also \%I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th as a decimal number (range 01 to 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ute as a decimal number (range 00 to 5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O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 to select locale-specific output. 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`AM' or `PM' according to the given time value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strings for the current locale. Noon is treated as `pm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dnight as `am'.\footnote{Despite the above claim, some loc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 \const{am} or \const{pm} in lower cas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%p but in lowercase: `am' or `pm' or a corresponding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n a.m.\ or p.m.\ notation. In the POSIX local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`\%I:\%M:\%S \%p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n 24-hour notation (\%H:\%M).  For a version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, see \%T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econds since the Epoch,  i.e.,  since  1970-01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:00:00 U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as a decimal number (range 00 to 60).  (The ran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60 to allow for occasional leap second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b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n 24-hour notation (\%H:\%M:\%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u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week as a decimal, range 1 to 7, Monday being 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%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U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ek number of the current year as a decimal number, range 00 to 5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first Sunday as the first day of week 01. See also \%V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%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week as a decimal, range 0 to 6, Sunday being 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%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ek number of the current year as a decimal number, range 00 to 5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first Monday as the first day of week 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red date representation for the current loca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red time representation for the current loca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ar as a decimal number without a century (range 00 to 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ar as a decimal number including the centu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z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zone as hour offset from GMT using the format HHmm.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RFC822-conforming dates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'\%a,~\%d~\%b~\%Y~\%T~\%z'}). Our implementation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\%:z}, which modifies the output to HH:mm as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-Schema. Note that both notations are valid in ISO 860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\texttt{\%:z} is compatible to the GNU</w:t>
        <w:tab/>
        <w:t>date(1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Z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zone or name or abbrev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and time in date(1)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\%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eral `\%'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below gives some format strings for popula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.  RFC1123 is used by HTTP.  The full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timestamp/2 as available from \pllib{http/http_header} i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timestamp(Time, Ato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mp_date_time(Time, Date, 'UTC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_time(atom(At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'%a, %d %b %Y %T GMT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ate, posi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Standard} &amp; \textbf{Format string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xsd} &amp; \texttt{'\%FT\%T\%:z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ISO8601} &amp; \texttt{'\%FT\%T\%z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RFC822} &amp; \texttt{'\%a, \%d \%b \%Y \%T \%z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RFC1123} &amp; \texttt{'\%a, \%d \%b \%Y \%T GMT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_time}{4}{+Out, +Format, +StampOrDateTime, 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time given a specified \arg{Locale}. This predicat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-around for lacking proper portable and thread-safe time and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in current C libraries.  In its current implementation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allowed for \arg{Locale} is \const{posix}, which currentl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s the behaviour of the \chr{a}, \chr{A}, \chr{b} and \ch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pecifiers.  The predicate is used to be able to emit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week and month names for emitting standardised time-sta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RFC11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arse_time}{2}{+Text, 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parse_time}{Text, _Format, Stamp}.  See parse_ti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arse_time}{3}{+Text, ?Format, 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a textual time representation, producing a time-stamp. 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for \arg{Text} are in the table below.  If the format is 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given to reduce parse time and avoid ambiguities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is unified with the format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Name &amp; \bf Examp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_1123 &amp; \tt Fri, 08 Dec 2006 15:29:44 GM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Fri, 08 Dec 2006 15:29:44 +000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_8601 &amp; \tt 2006-12-08T17:29:44+02:0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1208T172944+020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12-08T15:29Z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12-0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120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W49-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34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ay_of_the_week}{2}{+Date,-DayOfTheWeek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day of the week for a given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\arg{Date} = date(\arg{Year},\arg{Month},\arg{Day}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of the week are numbered from one to seven: Monday = 1, Tuesday =</w:t>
      </w:r>
    </w:p>
    <w:p>
      <w:pPr>
        <w:pStyle w:val="PreformattedText"/>
        <w:bidi w:val="0"/>
        <w:spacing w:before="0" w:after="0"/>
        <w:jc w:val="left"/>
        <w:rPr/>
      </w:pPr>
      <w:r>
        <w:rPr/>
        <w:t>2, \ldots, Sunday =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rolling the \program{swipl-win.exe} console wind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lw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executable \program{swipl-win.exe} console has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control the appearance of the console. Being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portable, we do not advise using it for your own applica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XPCE or another portable GUI platform instead. We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or referenc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dow_title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Old} with the title displayed in the console and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to \arg{New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This predicate should have bee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win_window_title} for consistent naming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window_pos}{1}{+ListOf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the MS-Windows SetWindowPos() function,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, position and stacking order of the window.  \arg{ListOf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st that may hold any number of the term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W, 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size of the window.  \arg{W} and \arg{H} are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haracter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sition}{X, 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top-left corner of the window.  The values are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ixel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zorder}{Z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location in the window stacking order. 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ottom}, \const{top}, \const{topmost} and \const{notopmo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Topmost} windows are displayed above all oth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ow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how the window, if \const{false} hid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tiv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, activat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window_color}{2}{+Which, +RGB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color of the console window.  \arg{Which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oreground}, \const{background}, \const{selection_foregroun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lection_background}. \arg{RGB} i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gb}{Red,Green,Blue} where the components are values betwee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255. The defaults are established using the Windows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ysCol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has_menu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win_insert_menu/2 and win_insert_menu_item/4 ar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insert_menu}{2}{+Label, +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 new entry (pulldown) in the menu.  If the menu alread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try, nothing is done.  The \arg{Label} is the label and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convention, a letter prefixed with \const{\&amp;} is underl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associated accelerator key. \arg{Before} is the label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is one must be inserted. Using \chr{-} adds the new entr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(right).  For example, the call below adds an {\sf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just before the {\sf Help}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insert_menu('&amp;Application', '&amp;Help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insert_menu_item}{4}{+Pulldown, +Label, +Before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n item to the named \arg{Pulldown} menu. \arg{Labe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efore} are handled as in win_insert_menu/2, but the label \chr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a \jargon{separator}.  \arg{Goal} is called if the user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le System Interaction}</w:t>
        <w:tab/>
        <w:t>\label{sec:fi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ccess_file}{2}{+File, +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exists and can be accessed by thi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under mode \arg{Mode}.  \arg{Mode} is one of the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ad}, \const{write}, \const{append}, \const{exist}, \const{non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xecute}. \arg{File} may also be the name of a directory.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 otherwise.  \exam{access_file(File, none)} simply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esting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Mode} is \const{write} or \const{append}, this predicate also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does not exist and the user has write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he specifie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is backed up by the POSIX access() API.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(_waccess()) returns incorrect results because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ACLs (Access Control Lists).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win_file_access_check} may be used to control the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performed by Prolog. Please note that checking acces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guarantee that a subsequent open succeeds without error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herent concurrency in file operations. It is generally more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y and open the file and handle possible exceptions. See open/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ists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exists and is a \jargon{regular} file.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the user has read or write access to the file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_directory/1 and access_fil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directory_name}{2}{+File, 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directory part of \arg{File}. This predicate re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st match for the regular expression \verb|/*[^/]*/*$|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empty it binds \arg{Directory} to \const{/}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f \arg{File} is \const{/} and \const{.} otherwi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is consistent with the POSIX \program{dir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\footnote{Before SWI-Prolog 7.7.13 trailing \const{/}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removed, translation \exam{/a/b/} into \exam{/a/b}. Vo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ysk pointed at this incorrect behaviou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directory_file_path/3 from \pllib{filesex}. The system en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r every valid \arg{Path} using the Prolog (POSIX)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s, following is true on systems with a sound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_file/2.\footnote{On some systems, \arg{Path} and \arg{Path2}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 entry in the file system, but same_file/2 may fail.}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log_to_os_file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_directory_name(Path, Di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_base_name(Path, Fi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_file_path(Dir, File, Path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_file(Path, Path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base_name}{2}{+Path, 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file name part from a path.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directory_name/2 the extraction is based on the reg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/*([^/]*)/*$|, now capturing the non-\const{/} segment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is empty it unifies \arg{File} with \const{/} if \arg{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with \const{/} and the empty atom (\verb$''$) otherwi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is consistent with the POSIX \program{bas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\footnote{Before SWI-Prolog 7.7.13, if arg{Path} en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onst{/} \arg{File} was unified with the empty ato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ame_file}{2}{+File1, +Fil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both filenames refer to the same physical file. That i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1} and \arg{File2} are the same string or both names ex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the same file (due to hard or symbolic links and/or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s.\ absolute paths). On systems that provide stat() with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\const{st_dev} and \const{st_inode}, same_file/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by comparing the device and inode identifiers. On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_file/2 compares the strings returned by the GetFullPathNa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ists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Directory} exists and is a directory.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the user has read, search or write permiss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ete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\arg{File} from the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name_file}{2}{+File1, +Fil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\arg{File1} as \arg{File2}. The semantics is compati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 semantics of the rename() system call as far as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llows. Notably, if \arg{File2} exists, the operation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for possible permission errors) and is \jargon{atomic} (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indow where \arg{File2} does not ex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ize_file}{2}{+File, -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Size} with the size of \arg{File}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ime_file}{2}{+File, -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last modification time of \arg{File} with \arg{Ti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a floating point number expressing the seconds elap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Jan~1, 1970. See also convert_time/[2,8] and get_tim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solute_file_name}{2}{+File, -Absol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a local filename into an absolute path. The absolute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ised: references to \file{.} and \file{..} are delet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ensures that expanding a filename return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path regardless of how the file is addressed. SWI-Prolog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filenames to register source files independent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irectory. See also absolute_file_name/3 and expand_file_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solute_file_name}{3}{+Spec, -Absolut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given file specification into an absolute path. \arg{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erm Alias(Relative) (e.g., \verb$(library(lists)$), a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or an absolute filename. The primary inten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to resolve files specified as Alias(Relative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\emph{only returns non-directories}, unless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file_type}{directory} is specified. \arg{Option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to guide the 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tensions}{ListOf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 extensions to try.  Default is \const{''}. 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, absolute_file_name/3 will first add the extension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the conditions imposed by the other options.  If th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, the next extension on the list is tried.  Extension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oth as \fileext{ext} or plain \const{ex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lative_to}{+FileOrD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 the path relative to the given directory or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given file.  Without this option, paths are re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working directory (see working_directory/2)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pec} is atomic and absolute_file_name/[2,3]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rective, it uses the current source file as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ces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es the condition access_file(\arg{File}, \arg{Mode}).  \arg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of \const{read}, \const{write}, \const{appen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xecute}, \const{exist} or \const{none}. See also access_fil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extensions. Current mapping: \const{txt} implies \const{['']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log} implies \const{['.pl', '']}, \const{executable}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['.so', '']} and \const{qlf} implies \const{['.qlf', '']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ype} \const{directory} implies \const{['']} and caus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o generate (only) directories. The file type \const{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lias for \const{prolog} for compatibility with SICStus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rolog_file_typ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errors}{fail/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error} (default), throw an \const{existence_error}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cannot be found.  If \const{fail}, stay silen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Silent operation was the default up to version 3.2.6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olutions}{first/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irst} (default), the predicate leaves no choic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a choice point will be left and backtracking may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and}{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is \const{false}) and \arg{Spec} is atom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expand_file_name/2 followed by member/2 on \arg{Spec}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ing.  This is a SWI-Prolog extension intended to mini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ng effort after SWI-Prolog stopped expand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nd the \chr{~} by default.  This op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deprecated.  In particular the use of \jargon{wildca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such as \exam{*} should be avo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verbose_file_search} can be set to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debugging Prolog's search f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derived from Quintus Prolog. In Quintus Prolo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rder was \term{absolute_file_name}{+Spec, +Options, -Pat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order has been changed for compatibility with IS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.  The Quintus argument order is still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absolute_file_nam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specifies an absolute path name.  On Unix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e path starts with a `/'.  For Microsoft-base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e path starts with \file{&lt;letter&gt;:}.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provide platform-independent checking for absolute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bsolute_file_name/2 and prolog_to_os_file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name_extension}{3}{?Base, ?Extension, ?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used to add, remove or test filename extens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reason for its introduction is to deal with differen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in a portable manner.  If the file system is case-insen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for an extension will also be done case-insensitive. \arg{Extension} may be specified with or without a leading dot (\chr{.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\arg{Extension} is generated, it will not have a leading 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irectory_files}{2}{+Directory, -Ent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Entries} with a list of entries in \arg{Directo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ember of \arg{Entries} is an atom denoting an entry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Directory}. \arg{Entries} contains all entries, including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, if supplied by the OS, the special entries \const{.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..}.  See also expand_file_name/2.\footnote{This predicat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sidered a misnomer because it returns entries rather tha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tick to this name for compatibility with, e.g., SICStus, Cia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AP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file_name}{2}{+WildCard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sorted list of files or directories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WildCard}. The normal Unix wildcard constructs `\const{?}',</w:t>
      </w:r>
    </w:p>
    <w:p>
      <w:pPr>
        <w:pStyle w:val="PreformattedText"/>
        <w:bidi w:val="0"/>
        <w:spacing w:before="0" w:after="0"/>
        <w:jc w:val="left"/>
        <w:rPr/>
      </w:pPr>
      <w:r>
        <w:rPr/>
        <w:t>`\const{*}', `\const{[\ldots]}' and `\const{\{\ldots\}}' are recogn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ation of `\const{\{\ldots\}}' i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the C shell (csh(1)). The comma-separated argumen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patterns, including `\const{\{\ldots\}}' patterns. Th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legal as well: `\file{\{.pl,\}}' matches either `\file{.pl}'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attern contains wildcard characters, only existing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are returned. Expanding a `pattern' without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returns the argument, regardless of whether or not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xpanding wildcards, the construct \file{\$\arg{var}} is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alue of the environment variable \var{var}, and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\verb$~$ character is expanded to the user's home directory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On Windows, the home directory is determ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the environment variable \env{HOME} exists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sed.  If the variables \env{HOMEDRIVE} and \env{HOME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xist (Windows-NT), these are used.  At initialis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system will set the environment variable \env{HOM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 point to the SWI-Prolog home directory if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env{HOME} nor \env{HOMEPATH} and \env{HOMEDRIVE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fin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to_os_filename}{2}{?PrologPath, ?Os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the internal Prolog path name conventio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path name conventions. The internal conventions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X standard, which implies that this predicate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=/2 (unify) on POSIX (e.g., Unix) systems. On Windows system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directory separator from \chr{\} into \chr{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link}{3}{+File, -Link, -Targ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ile} points to a symbolic link, unify \arg{Link}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link and \arg{Target} to the file the link is pointing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arget} points to a file, directory or non-existing ent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, but never to a link.  Fails if \arg{File} is not a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always on systems that do not support symbolic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tmp_file}{2}{+Base, -Tmp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ame for a temporary file. \arg{Base} is an identifi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of file. The \arg{TmpName} is guaranteed to be uniqu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halts, it will automatically remove all created tempo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se} is used as part of the final filename.  Portabl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limit themselves to alphanumeric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is possible to guess the generated filename, attack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filesystem entry as a link and possibly create a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.  New code should use tmp_file_strea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mp_file_stream}{3}{+Encoding, -FileName, 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mp_file_stream}{3}{-FileName, -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temporary filename \arg{FileName}, open it for wri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Stream} with the output stream. If the OS supports i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file is only accessible to the current user and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using the open()-flag \const{O_EXCL}, which guarante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id not exist before this call. The following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\arg{Stream}.  Default is the value o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encoding}.  The value \const{binary} opens the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tension}{+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e created file has the given extension.  Default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  Using an extension may be necessary to ru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safe replacement of tmp_file/2. Note that i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where the temporary file is needed to store output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command, the file must be closed first. E.g.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s a file from a URL to a temporary file and opens the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(on Unix systems you can delete the file for cleanup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it for readin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url(URL, I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mp_file_stream(text, File, Strea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Strea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_create(curl, ['-o', File, URL]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(File, read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_file(File).</w:t>
        <w:tab/>
        <w:tab/>
        <w:t>% Unix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s created using this call are removed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erminates \emph{gracefully}. Calling delete_file/1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Name} removes the file and removes the entr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ion of files-to-be-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directory (folder) on the filesystem.  Raises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ailure.  On Unix systems, the directory is created with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s (defined by the process \jargon{umask} set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ete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directory (folder) from the filesystem.  Raises an excep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.  Please note that in general it will not be possible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empt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orking_directory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Old} with an absolute path to the current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nge working directory to \arg{New}.  Use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working_directory}{CWD, CWD} to get the current director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bsolute_file_name/2 and chdir/1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Some of the file I/O predicates use local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hanging directory while file-bound streams are open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rong results on telling/1, seeing/1 and current_stream/3.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working directory is shared between all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dir}{1}{+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predicate.  New code should use working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ser Top-level Manipulation}</w:t>
        <w:tab/>
        <w:t>\label{sec:topleve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reak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start a new Prolog top level. This Prolog top level sh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from the environment it was started in. Debugging is swi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on entering a break and restored on leaving one. The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is terminated by typing the system's \mbox{end-of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(control-D). If that is somehow not functional,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end_of_file.} can be entered to return from the break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\argoption{-t}{toplevel} command line option is given, this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arted instead of entering the default interactive to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log/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the gui based versions (\program{swipl-win} on Wind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OS) provide the menu \textsf{Run/New thread} that open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that runs concurrently with the initial topleve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 toplevel can be used to examine the program, 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dynamic predicates. It can not access \jargon{global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read-local dynamic predicates (see thread_local/1) of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r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the Prolog execution and restart the top level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t}{toplevel} command line option is given, this go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ed instead of entering the default interactive top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rting is implemented by throwing the reserved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='$aborted'=. This exception can be caught using catch/3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y goal is wrapped with a predicate that prunes the choic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covery goal (i.e., as once/1) and re-throws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llustrated in the example below, where we press control-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`a'.  See also \secref{urgentexce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atch((repeat,fail), E, 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CAction (h for help) ?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ecution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hal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Prolog execution.  This is the same as \term{halt}{0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halt}{1}{+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Prolog execution with \arg{Status}. This predicat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alt() which preforms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et the Prolog flag \prologflag{exit_status} to \arg{Statu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all hooks registered using at_halt/1.  If \arg{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als 0 (zero), any of these hooks calls cancel_hal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ion is canc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all hooks registered using PL_at_halt().  In the fu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y of these hooks returns non-zero, termin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celled.  Currently, this only prints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Perform the following system cleanup 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ncel all threads, calling thread_at_exit/1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tion hooks.  Threads not responding within 1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cancelled force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lush I/O and close all streams except for standard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set the terminal if its properties wer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move temporary files and incomplete compilation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clai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exit(Status) to terminate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lt/1 has been extended in SWI-Prolog to accept the arg \const{abor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erforms as halt/1 above except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ermination cannot be cancelled with cancel_hal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bort() is called instead of exit(Sta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oal starts the default interactive top level. Queries ar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tream \const{user_input}.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history}. The prolog/0 predicate is terminated (succeeds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the end-of-file character (typically control-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wo hooks allow for expanding queries and hand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a query.  These hooks are used by the top leve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mechanism described in \secref{topv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query}{4}{+Query, -Expanded, +Bindings, -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module \const{user}, normally not defined.  \arg{Quer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indings} represents the query read from the user and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ree variables as obtained using read_term/3.  If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, it should bind \arg{Expanded} and \arg{ExpandedBindings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and bindings to be executed by the top level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by the top level (prolog/0).  See also expand_answer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answer}{2}{+Bindings, -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const{user}, normally not defined. Expand the resul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executed top-level query. \arg{Bindings} is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$&lt;Name&gt;=&lt;Value&gt;$ binding list from the query. \arg{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unified with the bindings the top level should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reating a Protocol of the User Interaction}</w:t>
        <w:tab/>
        <w:t>\label{sec:protoc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he possibility to log the interaction with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file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A similar facility was added to Edinburgh C-Prolo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uter Jansweij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olog interaction, including warnings and tracer output,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toco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protocolling on file \arg{File}. If there is already a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pen, then close it first. If \arg{File} exists it is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a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protocol/1, but does not truncate the \arg{File}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protoco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making a protocol of the user interaction.  Pending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ed o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ling}{1}{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a protocol was started with protocol/1 or protocola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File} with the current protocol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bugging and Tracing Programs}</w:t>
        <w:tab/>
        <w:t>\label{sec:debugg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a reference to the debugger interaction predicate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use-oriented overview of the debugger is in \secref{debugoverview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installed XPCE, you can use the graphical front-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r.  This front-end is installed using the predicate guitracer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tracer. trace/0 itself cannot be seen in the tracer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top level treats trace/0 special; it means `trace the next goal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tracer is currently switched on.  tracing/0 itself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trac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the tracer. notrace/0 itself cannot 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e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trace(\arg{Pred}, +all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e}{2}{+Pred, +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trace point on all predicates satisfy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 \arg{Ports} is a list of port names (\const{cal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do}, \const{exit}, \const{fail}). The atom \const{all}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ports. If the port is preceded by a \const{-} sig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point is cleared for the port. If it is preceded by a \const{+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 point is set. Tracing a predicate is achie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wrapping} the predicate using wrap_predicate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a port (of the 4-port model) is passed that has a trac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, the goal is printed. Unlike trace/0, however, the exec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d without asking for further information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3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race(hello).}          &amp; Trace all ports of hello with any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 any modu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race({foo}/2, +fail).} &amp; Trace failures of {foo}/2 in any modu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race({bar}/1, -all).}  &amp; Stop tracing {bar}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trac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, but suspend the debugger while \arg{Goal} is exec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cuts the choice points of \arg{Goal}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completion. See once/1.  Later implementations may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emantics as cal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debugger. In debug mode, Prolog stops at spy and break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 last-call optimisation and aggressive destr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points to make debugging information accessible. 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rolog flag \prologflag{debu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\const{min_free} parameter of all stacks is enlar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8~K cells if debugging is switched off in order to avoid excessive GC. G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s tracing because it renames the \textit{_&lt;NNN&gt;}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laces unreachable variables with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garbage_collected&gt;$. Calling nodebug/0 does \emph{not}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free-margin because several parts of the top level and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debugging of system code regions.  See also set_prolog_stack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debugger.  Implemented by the Prolog flag \prologflag{debug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bu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bugg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debug status and spy points on current output stream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debug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py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spy point on all predicates meet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 See \secref{list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spy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spy point from all predicates meet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spyal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spy points from the enti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eash}{1}{?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query leashing (ports which allow for user interaction). \arg{Port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arg{+Name}, \arg{-Name}, \arg{?Name} or a list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+Name} enables leashing on that port, \arg{-Name} disables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?Name} succeeds or fails according to the curren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sed ports are \const{call}, \const{redo}, \const{exit}, \const{fai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nify}. The special shorthand \const{all} refers to all 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ull} refers to all ports except for the unify port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alf} refers to the \const{call}, \const{redo} and \const{f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isible}{1}{+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orts shown by the debugger. See leash/1 for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Ports} specification. Default is \const{ful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known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-Prolog compatibility predicate, interfacing to the IS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unknown}. Values are \const{trace} (meaning \const{erro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fail}. If the \prologflag{unknown} flag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, unknown/2 reports the value as \const{tr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yle_check}{1}{+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/query style checking options. \arg{Spec} is one of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or a list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+\arg{Style} enables a styl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-\arg{Style} disables a styl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?(\arg{Style}) queries a style check (note the bracke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\arg{Style} is unbound, all active style check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returned on backtr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 file using load_files/2 or one of its derived predicates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yle checking options to their value before loading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ing the option to the remainder of the file and all file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fter} changing the style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ton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read_clause/3 (used by the compiler to read source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s on variables appearing only once in a term (clause) which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not starting with an underscore. See \secref{singleton}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variable handling and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_effect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rning is generated by the compiler for BIPs (built-in predic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lined by the compiler and for which the compiler can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are meaningless.  An example is using \predref{==}{2}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t-yet-initialised variable as illustrated in the example below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is always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_false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== 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_branches}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es that if a variable is introduced in a branch an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fter} the branch, it is introduced in all branches. Thi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ms at bugs following the skeleton below, where \term{p}{Next}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\arg{Next} un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(Ar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Next = valu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(N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variable \arg{V} is intended to be left unbound, one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V=_}. This construct is removed by the compiler and thus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ions for the performance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eck was suggested together with \jargon{semantic} sing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. The SWI-Prolog libraries contain about a hundred clau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iggered by this style check. Unlike semantic singleton analy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tiny fraction of these clauses proofed faulty. In most ca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es failing to bind the variable fail or raise an exception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handles the case where the variable is unbound.  The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yle check is unclear. It might be removed in the future 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enhanced with a deeper analysis to be more prec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scontiguous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 if the clauses for a predicate are not together in the sam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dvised to disable the warning for discontiguous predicat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contiguous/1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set}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 on atoms and variable names holding non-ASCII characte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quoted. See also \secref{processorcharse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btaining Runtime Statistics}</w:t>
        <w:tab/>
        <w:t>\label{sec: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atistics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system statistics determined by \arg{Key} with \arg{Valu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keys are given in the \tabref{statistics}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additional keys for compatibility reasons.  These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tabref{qpstatistic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\linewidth-35m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Native keys (times as float in seconds)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</w:t>
        <w:tab/>
        <w:tab/>
        <w:t>&amp; Number of atom garbage collections perform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_gained</w:t>
        <w:tab/>
        <w:t>&amp; Number of atoms remov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_time</w:t>
        <w:tab/>
        <w:t>&amp; Time spent in atom garbage collect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          &amp; Total number of defined atom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space      &amp; Bytes used to represent atom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_stack</w:t>
        <w:tab/>
        <w:tab/>
        <w:t>&amp; System (C-) stack limit.  0 if not know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gc</w:t>
        <w:tab/>
        <w:tab/>
        <w:t>&amp; Number of clause garbage collections perform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gc_gained</w:t>
        <w:tab/>
        <w:t>&amp; Number of clauses reclaim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gc_time</w:t>
        <w:tab/>
        <w:t>&amp; Time spent in clause garbage collect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        &amp; Total number of clauses in the progr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          &amp; Total size of (virtual) executable code in wor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time         &amp; (User) {\sc cpu} time since thread was started in seco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poch</w:t>
        <w:tab/>
        <w:tab/>
        <w:t>&amp; Time stamp when thread was star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s        &amp; Total number of defined name/arity pair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_space   &amp; Bytes used to represent functor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         &amp; Allocated size of the global stack in by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used      &amp; Number of bytes in use on the globa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limit     &amp; Size to which the globa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_shifts</w:t>
        <w:tab/>
        <w:t>&amp; Number of global stack expans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used        &amp; Bytes of heap in use by Prolog (0 if not maintained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s      &amp; Total number of passes via the call and redo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nce Prolog was star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        &amp; Total number of defined modul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          &amp; Allocated size of the local stack in by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_shifts</w:t>
        <w:tab/>
        <w:t>&amp; Number of local stack expans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limit      &amp; Size to which the loca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used       &amp; Number of bytes in use on the loca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_space_used&amp; Amount of bytes in use by the thread's answer tabl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           &amp; Allocated size of the trail stack in by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_shifts</w:t>
        <w:tab/>
        <w:t>&amp; Number of trail stack expans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limit      &amp; Size to which the trai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used       &amp; Number of bytes in use on the trai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_time</w:t>
        <w:tab/>
        <w:t>&amp; Time spent in stack-shif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</w:t>
        <w:tab/>
        <w:tab/>
        <w:t>&amp; Total memory in use for stacks in all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</w:t>
        <w:tab/>
        <w:t>&amp; Total number of predicates.  This includes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at are undefined or not yet resolv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_created &amp; Number of clause index tables creat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_destroyed &amp; Number of clause index tables destroy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epoch</w:t>
        <w:tab/>
        <w:t>&amp; Time stamp when Prolog was star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putime &amp; (User) {\sc cpu} time since Prolog was started in seco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cputime  &amp; MT-version: Seconds CPU time used by \textbf{finished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reads. The implementation requires non-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unctionality.  Currently works on Linux, MacOS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indows and probably some mor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</w:t>
        <w:tab/>
        <w:tab/>
        <w:t>&amp; MT-version: number of active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_created &amp; MT-version: number of created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s</w:t>
        <w:tab/>
        <w:tab/>
        <w:t>&amp; MT-version: number of existing engin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s_created &amp; MT-version: number of created engin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_peak</w:t>
        <w:tab/>
        <w:t>&amp; MT-version: highest id handed out.  This is a fair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ssibly not 100\% accurate value for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umber of threads since the process was creat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Keys for statistics/2. Space is expressed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ime is expressed in seconds, repres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loating point numb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\linewidth-35m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Compatibility keys (times in milliseconds)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</w:t>
        <w:tab/>
        <w:tab/>
        <w:t>&amp; [ CPU time, CPU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, excluding time sp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arbage collection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_time</w:t>
        <w:tab/>
        <w:t>&amp; [ System CPU time, System CPU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_time</w:t>
        <w:tab/>
        <w:t>&amp; [ Wall time, Wall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integer seconds. See get_time/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time</w:t>
        <w:tab/>
        <w:t>&amp; [ Wall time since start, Wall time since l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, SICStus compatibility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</w:t>
        <w:tab/>
        <w:tab/>
        <w:t>&amp; [ Total unshared data, free memory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Used is based on \const{ru_idrss} from getrusag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ree is based on \const{RLIMIT_DATA}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etrlimit(). Both are reported as zero if the 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lacks support. Free is -1 if getrlimit() i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ut returns infinity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</w:t>
        <w:tab/>
        <w:tab/>
        <w:t>&amp; [ global use, local us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</w:t>
        <w:tab/>
        <w:tab/>
        <w:t>&amp; [ heap use, 0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_stack</w:t>
        <w:tab/>
        <w:t>&amp; [ global use, global fre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_stack</w:t>
        <w:tab/>
        <w:t>&amp; [ local use, local fre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</w:t>
        <w:tab/>
        <w:tab/>
        <w:t>&amp; [ trail use, trail fre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ion &amp; [ number of GC, bytes gained, time spent, bytes lef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last column is a SWI-Prolog extension.  I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m of the memory left after each collection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ivided by the count to find the average working 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fter GC.  Use \exam{[Count, Gained, Time|_]} for compatibility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_shifts    &amp; [ global shifts, local shifts, time spent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</w:t>
        <w:tab/>
        <w:tab/>
        <w:t>&amp; [ number, memory use, 0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garbage_collectio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 number of AGC, bytes gained, time spent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_garbage_collectio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 number of CGC, clauses gained, time spent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</w:t>
        <w:tab/>
        <w:tab/>
        <w:t>&amp; Same as memo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Compatibility keys for statistics/2. Time is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illisecond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qp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atistic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table of system statistics on the stream \const{user_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im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just like call/1 and print time used,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inferences and the average number of \arg{lips} (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s per second). Note that SWI-Prolog counts the actual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inferences rather than the number of passes through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do ports of the theoretical 4-port model. If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, print statistics for each solution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values are relative to the previous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  PROFILER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rofile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>GARBAGE COLLECTION</w:t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emory Management}</w:t>
        <w:tab/>
        <w:tab/>
        <w:t>\label{sec:mem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arbage collection}</w:t>
        <w:tab/>
        <w:tab/>
        <w:t>\label{sec:g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global and trail stack garbage collector.  Norm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or is invoked automatically if necessary. 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 might be useful to reduce the need for garbage colle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critical segments of the code.  After the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_stacks/0 is invoked to release the collected memory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_atom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 unused atoms. Normally invoked after \prologflag{agc_margin}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) atoms have been created. On multithreaded versio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collection is delayed until there are no threads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garbage collection. In this case garbage_collect_atoms/0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Note that there is no guarantee it will \emph{e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, as there may always be threads performing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_clause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 retracted clauses. During normal operation, retracting a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setting the \jargon{erased generation}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generation} of the database and increment the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ing the clause around is both needed to realise the \jargon{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view} and deal with the fact that other threads may be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. Both static and dynamic code is process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\footnote{Up to version 7.3.11, dynamic code was hand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ference counts}.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garbage collector (CGC) scans the environment stack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for referenced dirty predicates and at which generati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accesses the predicate. It then removes the referen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that have been retracted before the oldest access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lause list as well as the secondary clauses index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If the clause list is not being scanned, th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and ultimately the clause itself is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garbage collector is called under three conditions, (1)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loading} a source file, (2) if the memory occup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ed but not yet reclaimed clauses exceeds 12.5\%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, or (3) if skipping dead clauses in the clause lists become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ly. The cost of clause garbage collection is proportiona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size of the local stack of all threads (the scanning phas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clauses in all `dirty' predicates (the reclaiming ph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prolog_gc_thread}{1}{+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whether or not atom and clause garbage collection ar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edicated thread. The default is \const{true}.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tus} are \const{true}, \const{false} and \const{stop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stops the \const{gc} thread but allows is to be recreated laz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 by e.g., fork/1 to avoid forking a multi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See also \prologflag{gc_thre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m_stack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stack memory resources that are not in use at this mo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them to the operating system. It can be used to releas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in a backtracking loop, where the iterations require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of execution time and very different, potentially large, a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ck space. Such a loop can be writte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im_sta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tentially_expensive_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_condition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top-level loop is written this way, reclaim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after every user 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prolog_stack}{2}{+Stack, +Key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parameter for one of the Prolog runtime stacks. \arg{Stack}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const{local}, \const{global} or \const{trail}. The tab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\arg{Key}(\arg{Value})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ettings can be retrieved with prolog_stack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in_free}{+Cel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amount of free space after trimming or shifting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is value higher can reduce the number of garbage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ck-shifts at the cost of higher memory us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is reported and specified in \jargon{cells}. A cell is 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32-bit version and 8 bytes on the 64-bit version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ddress_bits}. See also trim_stacks/0 and debu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w}{+Cel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ctor}{+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figures determine whether, if the stacks are low, a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hift} (expansion) or garbage collection is perform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se two parameters, the current stack usage and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ck used after the last garbage collection.  A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arted if $used &gt; factor \times lastused + low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re}{+Cel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tacks trigger overflow before actually reaching the limit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error can be handled gracefully. The spare stack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from the garbage collector and for handling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uffices, unless the user redefines related hooks.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not} specify large values for this because it reduces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mory available for your real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hooks are message_hook/3 (redefining GC messag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trace_interception/4 and prolog_exception_hook/4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stack_property}{2}{?Stack, ?Key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KeyValue} is a current property of \arg{Stack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stack/2 for defined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space limit for all stacks is controlled using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stack_lim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Heap memory (malloc)}</w:t>
        <w:tab/>
        <w:t>\label{sec:mallo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cmalloc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memory management is based on the C runtime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nd related functions.  The characteristics of the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may affect performance and overall memory us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For most Prolog programs the performance impact of the allo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mall.\footnote{Multi-threaded applications may suff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ors that do not effectively avoid \jargon{false sharing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CPU cache behaviour or operate using a single lock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safety. Such allocators should be rare in modern OSes.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ct on total memory usage can be significant though, 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ulti-threaded applications. This is due to two asp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emory manag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Prolog stacks are allocated using malloc().  The stack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extremely large. SWI-Prolog assumes malloc() will use a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llows returning this memory to the OS.  Most todays allo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tisfy this requir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toms and clauses are allocated by the thread tha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, but this memory is freed by the thread running the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use garbage collector (see garbage_collect_atoms/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rbage_collect_clauses/0). Normally these run in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gc}, which means that all deallocation happen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.  Notably the \href{http://www.malloc.de/en/}{ptmallo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 used by the GNU C library (glibc) seems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oo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8.1.27, SWI-Prolog by default links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github.com/google/tcmalloc}{tcmalloc} when available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hanging the allocator can only be done by linking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(\program{swipl}) to an alternative library.  When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\secref{embedded}) the main program that embeds \file{lib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linked with tcmalloc.  On ELF based systems (Linux), this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achieved using the environment variable \const{LD_PRELOAD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D_PRELOAD=/path/to/libtcmalloc.so swipl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WI-Prolog core detects that tcmalloc is the current alloc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following additional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malloc_property}{1}{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Property} is a property of the current allocat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are defined by the allocator.  The properties of tcm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gperftools/malloc_extension.h}:\footnote{Documentation copi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generic.current_allocated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currently allocated by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generic.heap_size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in the heap (= current_allocated_bytes + frag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+ freed memory reg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max_total_thread_cach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limit on total number of bytes stored across all thread ca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current_total_thread_cach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used across all thread ca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central_cache_fre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ree bytes in the central cache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to size classes. They always count towards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sage, and unless the underlying memory is swapp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OS, they also count towards physical 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transfer_cache_fre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ree bytes that are waiting to be transferr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cache and a thread cache. They always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s virtual memory usage, and unless the underly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wapped out by the OS, they also count towards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thread_cache_fre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ree bytes in thread caches. They always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s virtual memory usage, and unless the underly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wapped out by the OS, they also count towards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pageheap_fre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in free, mapped pages in page heap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can be used to fulfill allocation request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count towards virtual memory usage, and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memory is swapped out by the OS, they also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s physical memory usage.  This property is not wri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pageheap_unmapped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in free, unmapped pages in page he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bytes that have been released back to the 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by one of the MallocExtension "Release"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be used to fulfill allocation reques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incur a page fault.  They always count to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memory usage, and depending on the OS,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count towards physical 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set_malloc}{1}{+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roperties described in malloc_property/1.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writable proper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cmalloc.max_total_thread_cache_bytes}. Setting an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raises a \const{domain_error} and setting a read-only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a \const{permission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thread_idle}{2}{:Goal, +Du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o the system that the calling thread will idle for so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calling \arg{Goal} as once/1.  This call releases resourc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S to minimise the footprint of the calling thread while it wa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pite the name this predicate is always provided, also i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configured with tcmalloc or is single thre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uration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ho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rim_stacks/0 and, if tcmalloc is used,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Extension_MarkThreadTemporarilyIdle() which empties the threa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 cache but preserves the cach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garbage_collect/0 and trim_stacks/0 and, if tcmalloc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MallocExtension_MarkThreadIdle() which releas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specific allocation data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Windows DDE interface}          \label{sec:D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deal with MS-Windows `Dynam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' or DDE protocol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footnote{This interface is contributed by Don Dwiggi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ndows DDE conversation is a form of interprocess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sending reserved window events between the commun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ling DDE operations raise an error of the structure below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eration} is the name of the (partial) operation that fai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essage} is a translation of the operator error code.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, \arg{Context} provides additional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(dde_error(Operation, Message), Con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DE client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de-cli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DE client interface allows Prolog to talk to DDE serv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demonstrate the use of the DDE interface using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MAN (Program Manager)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open_dde_conversation(progman, progman,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dde_request(0, groups,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Unifies X with description of 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 dde_execute(0, '[CreateGroup("DDE Demo")]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?- close_dde_conversation(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interacting with \program{progman}, use the SDK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section on the Shell DDE interface. See als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ibrary(progman)}, which may be used to write simple Window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dde_conversation}{3}{+Service, +Topic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conversation with a server supporting the given servic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 (atoms).  If successful, \arg{Handle} may be used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to the server.  If no willing server is fou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ails sil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ose_dde_conversation}{1}{+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onversation associated with \arg{Handle}.  All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ations should be closed when they're no longer needed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will close any that remain open on process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request}{3}{+Handle, +Item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a value from the server.  \arg{Item} is an atom that iden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data, and \arg{Value} will be a string (\const{CF_TEXT}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DE parlance) representing that data, if the request i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execute}{2}{+Handle, 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the DDE server to execute the given command string. 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mand could be executed and fails with an error messag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poke}{4}{+Handle, +Item, 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a \const{POKE} command to the server on the specified \arg{I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mmand} is passed as data of type \const{CF_TEX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DE server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de-serv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file{library(dde)} defines primitives to realis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DE server applications in SWI-Prolog.  These features are provi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rsion 2.0.6 and should be regarded as prototypes.  The C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DE server can handle some more primitives, so if you ne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ovided by this interface, please study \file{library(dde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register_service}{2}{+Template, +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server to handle DDE request or DDE \const{execute} reques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pplications. To register a service for a DDE request, \arg{Template}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+Service(+Topic, +Item, +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rvice} is the name of the DDE service provided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rogman} in the client example above). \arg{Topic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, indicating \arg{Goal} only handles requests on this topic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hat also appears in \arg{Goal}. \arg{Item} and \arg{Value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that also appear in \arg{Goal}. \arg{Item}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data as a Prolog atom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Up to version 3.4.5 this was a list of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s recent versions have atom garbage collection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 need for this anymor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registers the Prolog current_prolog_flag/2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ccessible from other applications. The request may be giv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rolog as well as from anothe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dde_register_service(prolog(current_prolog_flag, F, V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rrent_prolog_flag(F, V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open_dde_conversation(prolog, current_prolog_flag, Hand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e_request(Handle, home, Ho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_dde_conversation(Hand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= '/usr/local/lib/pl-2.0.6/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DDE \const{execute} requests is very similar.  In this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+Service(+Topic, +I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a \arg{Value} argument is not needed as \const{execute} request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or fail.  If \arg{Goal} fails, a `not processed' is pass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aller of the DD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unregister_service}{1}{+Serv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responding to \arg{Service}. If Prolog is halte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all this on all open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current_service}{2}{-Service, -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currently registered services and the topics served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current_connection}{2}{-Service, -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currently open convers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iscellaneous}</w:t>
        <w:tab/>
        <w:tab/>
        <w:tab/>
        <w:t>\label{sec:misc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match}{2}{+Atom1, +Ato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1} matches \arg{Atom2} in the `Do What I Mean' s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\arg{Atom1} and \arg{Atom2} may also be integers or flo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atoms match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ar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differ by one character (spy $\equiv$ sp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e character is inserted/deleted (debug $\equiv$ deu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wo characters are transposed (trace $\equiv$ ta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`Sub-words' are glued differently (existsfile $\equiv$ existsFile $\equiv$ exists_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wo adjacent sub-words are transposed (existsFile $\equiv$ fileEx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match}{3}{+Atom1, +Atom2, -Dif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dwim_match/2, but unifies \arg{Difference} with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the difference between \arg{Atom1} and \arg{Atom2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s are (in the same order as above): \const{equ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smatched_char}, \const{inserted_char}, \const{transposed_cha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parated} and \const{transposed_wor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ldcard_match}{2}{+Pattern, +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ldcard_match}{3}{+Pattern, +String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ing} matches the wildcard pattern \arg{Patter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attern} is very similar to the Unix \const{csh} pattern match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are give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?}          &amp; Matches one arbitrary charact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*}          &amp; Matches any number of arbitrary character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[\ldots]}   &amp; Matches one of the characters specifi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racket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&amp; \mbox{\tt &lt;char1&gt;-&lt;char2&gt;} indicates a rang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\{\ldots\}} &amp; Matches any of the patterns of the comma-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between the br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ldcard_match('[a-z]*.{pro,pl}[%~]', 'a_hello.pl%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ldcard_match/3 version processes the following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se_sensitive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const{false} (default \const{true}), match case insensi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leep}{1}{+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d execution \arg{Time} seconds. \arg{Time} is either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 or an integer. Granularity is dependent on the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granularity.  A negative time causes the timer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On most non-realtime operating systems we can only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is suspended for {\bf at least} \arg{Time}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systems the sleep/1 predicate is realised ---in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--- by nanosleep(), usleep(), select() if the time is below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, or sleep().  On Windows systems Sleep(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