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81390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545143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72297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