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da+proofgen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.doc,v 12.2 2012/01/03 14:43:05 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 xml:space="preserve">      - make default kinds of doc (pdf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 --noheader --css-include proof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xinfo-tex' package contains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FLAGS = -q -no-sit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html .pd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--output $*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TARGS:=$(DOCNAME).cp $(DOCNAME).fn $(DOCNAME).vr $(DOCNAME).tp $(DOCNAME).ky $(DOCNAME).kys $(DOCNAME).pg $(DOCNAME).fns $(DOCNAME).vrs $(DOCNAME).cps $(DOCNAME).aux $(DOCNAME).log $(DOCNAME).cp $(DOCNAME).cp0 $(DOCNAME)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CLEANT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OCNAME).info* $(DOCNAME).pdf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Must be run from source .els otherwise function argume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..; make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FLAGS)  -eval '(setq debug-on-error t)'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