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 makefile system for GILDAS softwares (J.Pety 2003-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ease be careful: element order often matters in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ules to mak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_NROFF = $(wildcard *.nr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HLP  = $(patsubst %.nroff,$(helpdir)/%.hlp,$(DOC_NROF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TEX  = $(patsubst %.nroff,%.tex,$(DOC_NROF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DVI  = $(patsubst %,$(dvidir)/%.dvi,$(DOC_ID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PS   = $(patsubst %,$(psdir)/%.ps,$(DOC_ID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PDF  = $(patsubst %,$(pdfdir)/%.pdf,$(DOC_ID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HTML = $(patsubst %,$(htmldir)/%-html,$(DOC_ID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HLP = $(patsubst $(gagintdir)%,$(gagexedir)%,$(DOC_HL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PS = $(patsubst $(gagintdir)%,$(gagexedir)%,$(DOC_P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PDF = $(patsubst $(gagintdir)%,$(gagexedir)%,$(DOC_PD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HTML = $(patsubst $(gagintdir)%,$(gagexedir)%,$(DOC_HTM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Y_TEX = *.aux *.bbl *.blg *.idx *.ilg *.ind *.log *.out *.toc *.epsi .latex2html-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_DIRTY_TEX = $(RM) $(DIRTY_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= $(DOC_H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Y = $(TARGETS) $(DOC_TEX) $(DOC_DVI) $(DOC_PS) $(DOC_PDF) $(DOC_HTML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DIRTY_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on targets and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$(gagadmdir)/Makefile.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ic targets and rules: Some work need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atex2html-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'$$TEXINPUTS = ".:$$ENV{'TEXINPUTS'}";' &gt;  .latex2html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'$$LOCAL_ICONS = 1;'                    &gt;&gt; .latex2html-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dvi: %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CLEAN_DIRTY_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 $(patsubst %.tex,%.ind,$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[ -e $(patsubst %.tex,%.bib,$&lt;) ]; then $(BIBTEX) $(patsubst %.tex,%,$&lt;) || exit 1; 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DEX) $(patsubst %.tex,%.idx,$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pdf: %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CLEAN_DIRTY_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 $(patsubst %.tex,%.ind,$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_LATEX) $&l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[ -e $(patsubst %.tex,%.bib,$&lt;) ]; then $(BIBTEX) $(patsubst %.tex,%,$&lt;) || exit 1; 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DEX) $(patsubst %.tex,%.idx,$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_LATEX) $&l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_LATEX) $&l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pdf: %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EPS2PDF) --outfile=$@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pdf: %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S2EPSI) $&lt; tmp.ep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EPS2PDF) --outfile=$@ tmp.ep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tmp.ep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tex: $(helpdir)/%.hlp $(bindir)/hlp2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bindir)/hlp2tex &lt; $&lt;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