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1634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40351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80243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