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03383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28231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48586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