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2674656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7235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29584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