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\file{SWI-Prolog.h} should be included with ea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that is to be loaded via the foreign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_prolog_flag(home, Home).}). This C header fi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ata types, macros and function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SWI-Prolog. Functions and macros can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jargon{shared object} file (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, load_foreign_library/1 and 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 below.  These options map to \const{RTLD_N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LAZY}, \const{RTLD_GLOBAL}, \const{RTLD_NODELE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NOLOAD} and \const{RTLD_DEEPBIND} on system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mplemented using dlopen() and thes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If the flag is not supported on the target 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olv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 resolve symbols.  Values are \const{lazy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ilit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ility of the new symbols.  Values are are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 or \const{global}, making the new symb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subsequently loaded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now}{true} is the same as \term{resolve}{now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global}{true} is the same as \term{visibility}{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let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LOAD}. 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ndle to the object if it is already loaded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 It causes this predicate to \jargon{fail silently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bi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, include \const{RTLD_DEEPBI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lags may not be supported by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of dlopen() or equivalent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supported flags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size_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size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and PL_cons_functor()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s a set of consecutive term references, and \emph{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code requiring a number of term re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An example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in the sample code \exam{pl_write_atom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free_term_ref}{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 specific term reference.  Normally all term referen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cope} are discarded together or all term referenc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pecific one are reclaimed using PL_reset_term_refs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rinks the current foreign frame if \arg{t} is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ame.  Else it marks \arg{t} for reuse by PL_new_term_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s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s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 equality and inequality witho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.  Blobs without the \const{PL_BLOB_UNIQUE}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sted for uniqueness without consid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Each time an atom or a \const{PL_BLOB_UNIQUE}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it must be looked up in the atom table; if a blo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created, no lookup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  For both atoms and strings, compari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e.g., used by sort/2 or @&lt;/2) must use the contents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blobs, \cfuncref{compare}{} can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blob_t} structure to override the default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tes on C API bool return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WI-Prolog C-API consists of C functions that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result.  Up to version 9.3.10, these functions ar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type{int}.  Later versions define these function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bool}.  This type is provided by the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dbool.h} and will be supported as a native typ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3 standard, which introduces the keyword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\const{bool}.  \file{SWI-Prolog.h}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\const{FALSE} and \const{TRUE}.  These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\const{false}, and \const{true}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. Future versions will deprecate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As of version 9.3.11 \file{SWI-Prolog.h}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dbool.h} and thus provides the standar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result \const{true} indicates success, whil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an error or \jargon{logical failure}.  Which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can be examined by calling PL_exception(0), which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f value 0 if there was a logical failur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term reference is a handle to the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re is no need to test whether or not there has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stead, the implementation of a foreign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imply return \const{false} in case some API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Prolog will map this to logical failure or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exception.  The C~API defines several groups of \ctype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behave consistently.  Note that errors whi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handle (\ctype{term_t}) not being a valid is no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PI.  If this is detected PL_api_error() is call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the process with a diagnostic message.  If not detect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lead to \jargon{undefined behaviour} (read: arbitrar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ong behaviour now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is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\jargon{type checking} functions.  They have no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error conditions.  Returning \const{false} implie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of the test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get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extracts C value from a Prolog term.  If the ter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pected type or the C value cannot represent the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\const{false}.  No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get_*_ex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is similar to PL_get_*(), but raises a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is either an \const{instantiation_error}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is unbound but should not be, a \const{type_error}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is of the wrong type or a \const{representat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the C type cannot represent the Prolog value (e.g.,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type{int} while the Prolog integer is out of reach for this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put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converts C data to a Prolog term.  Suc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\const{false} always raises a \const{resource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at Prolog does not have sufficient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PL_unify_*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roup unifies a Prolog term to a converted C value. 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ilure can be \jargon{logical} if the unifi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term was already bound to some other valu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may be the result of a resource error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*()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guments to a foreign predicate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.  The only operation that is allow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eign predicate is unification; f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term, you must use a cop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py_term_ref(). For an example, see PL_unify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 return with either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) or \const{FALSE} (failure).\footnote{\file{SWI-Prolog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cros \const{PL_succeed} and \const{PL_fai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cess or failure.  These macro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}  The foreign function may raise an exce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 or one of the shorthands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such as PL_type_error().  Note that the C langu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ception handling and therefore the functions tha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turn (with the value \const{FALSE}).  Functions that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\emph{must}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exception.  The foreign function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 environment. The context handle is the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- the term arguments to the call are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( PL_release_stream(s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_unify_chars(a0+1, PL_STRING|REP_ISO_LATIN_1, n, buf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WITH_ENGINE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WITH_ENGINE(PL_query_engine(qi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size_t}{PL_atom_index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\jargon{index} of an atom.  This is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Atoms are numbered sequentially, starting at one (1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quence may have holes due to atom garbage colle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dex may later be reused for a new atom.   The inde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compact identifier for the atom.  Extracting the inde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mpact on the lifetime of the atom, i.e., the index is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\ctype{atom_t}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atom_from_index}{size_t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 atom from its index as obtained by PL_atom_ind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put-and-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and output, \file{SWI-Stream.h}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unctions that are similar to the C library func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\textbf{S}, e.g. Sfprintf(). They differ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returning the number of bytes written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error, they return the number of characte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negative value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a \ctype{FILE}, they access the 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\ctype{IOSTREAM*}. In particular, \const{S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e current output stream and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output_to/2. Similar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current_intput}, \const{S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user_error}, and \const{S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you wish to directly use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tdin}, \const{stdout}, \const{stderr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nput}, \const{Soutput}, \const{Serror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ed by predicates such as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a stream is acquired via PL_acquire_stream()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when PL_release_stream() is called, so in that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check the return codes from the IO functions.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llbacks are also called in the context of an acquired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need to check the return codes from its I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However, if you use one of the standard stre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urrent_output}, you should check the return cod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rom the foreign predicate, at which point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. Not all IO functions follow this, because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ther information, so you should check the detail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e.g., Sputcode() returns -1 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including formatting extens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see \secref{foreign-strea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\const{BUF_MALLOC}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 and PL_get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flags (\const{CVT_ATOM} through \const{CVT_VARIAB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are tested in order, using the first that matches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tch, then a check is made for one of \const{CVT_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_CANONICAL}, \const{CVT_WRITEQ} being set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VT_WRITE*'' flags are set, then a \except{type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characters (atoms of length 1)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integers representing Unicode cod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R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rational number (including integers). Non-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written as &lt;num&gt;r&lt;d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X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to hexadecimal notation.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VT_RATIONAL} to represent rational numbers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Hexadecimal notation is notably useful for transferr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other programming environments if the target system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 because the result is both more compact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, rational number or float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RATIONAL}{|}\const{CVT_FLOAT}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is implied by \const{CVT_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NUMBER}{|}\const{CVT_ATOM}{|}\const{CVT_STRING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. Integers and ration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decimal (i.e., \const{CVT_XINTEGER} is \emph{not} impl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include variables or terms (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 of characters/codes)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CVT_ATOMIC}{|}\const{CVT_LIST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 (e.g., \exam{_329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compound_name_arity(),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compound_name_arity}{term_t +t, atom_t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 (either or bo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. This is the same as PL_get_name_arity(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\arg{t} is not a compound or \arg{index}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 (zero or higher than the arity of the compoun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ver raises a Prolog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, but invalid usage leads to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wchars}{term_t -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Put} text from a wide character array in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he same as PL_unify_wchars()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uses PL_put_variable() followed by PL_unify_wchars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wchars}{term_t +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code below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. 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need a \ctype{term_t} \jargon{term referenc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(\arg{head}).  This reference is re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walk over the list using PL_get_list_ex()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\ctype{term_t}.  As it is not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type{term_t} passed in as arguments to a predicat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mph{copy} the argument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atoms are Unicode objects.  The PL_get_char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ctype{char*}. We want it to convert atom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as a \jargon{multibyte} string (\const{REP_UTF8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used) and finally we want an exception 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tiation or representation errors (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encoding cannot represent som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atom).  This may create temporar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m text - PL_STRINGS_MARK() $\ldots$ PL_STRINGS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*_ex() API functions are function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ithout the \const{_ex} suffix, but they rais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, or instantiation errors when the input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as the plain version may only raise resourc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quest cannot be fulfilled due t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L_get_nil_ex() is designed to propagat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ail = PL_copy_term_ref(l); /* copy (we modify tai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rc &amp;&amp; PL_get_list_ex(tail, head, tai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=PL_get_chars(head, &amp;s, CVT_ATOM|REP_MB|CVT_EXCEPTIO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= Sfprintf(Scurrent_output, 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 &amp;&amp; PL_get_nil_ex(tail);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 Sfprintf(Scurrent_output, "%s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string_chars(t, &amp;s, &amp;len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\"%s\"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name_arity(t, &amp;name, &amp;arity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%s(", PL_atom_chars(nam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! PL_get_arg(n, t,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 Sfprintf(Scurrent_output, ", 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pl_display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Sfprintf(Scurrent_output, ")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L_cons_functor(), the term references \arg{h} and \arg{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fter the call to PL_cons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cenarios we need to undo \jargon{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ications}. Suppose we have a database that contains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run a query over this database.  We must succe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unification.  If a unification is not successful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f there is an exception or undo the partial unification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Suppose our database contains \term{f}{a,1} and \term{f}{b,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query is \term{f}{A,2}.  This should succeed with \arg{A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, but the first unification binds \arg{A} to \const{a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to unify 1 with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in_db(term_t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ndidate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get_from_my_database(candid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PL_unify(candidate, target) ) /*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PL_exception(0) )      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wind_foreign_frame(fid);      /* try n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lose_foreign_frame(fid);         /*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only needed if the foreign predicat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Prolog when PL_unify() fails - there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round the entire predicate, and returning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all bindings when that fram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to \arg{h}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ns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cons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unify_list() is not used with \arg{env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ail}, which is a copy of \arg{env}. PL_copy_term_ref(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\ctype{term_t} holding the same Prolog term, i.e., \emph{not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log term. The only thing that is allow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to a foreign predicate (such as \arg{env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; for anything that might over-write the term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reated by PL_copy_term_ref(). The name PL_unify_lis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isleading - it unifies the first argument (\arg{l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verwrites} the second (\arg{h}) and third (\arg{t}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ai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item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nst char **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tail, item, tai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item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exam{item} is initialized outside the lo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ingle new reference to a term,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ide the loop - there is no ne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ach time around the loop because the \exam{item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reused and the call to PL_unify_list()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new list cell's head into the the term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or_dict}{term_t 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 (*func)(term_t key, term_t value, void *clos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oid *closur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s over \arg{dict}, calling \arg{func} for each item.</w:t>
        <w:tab/>
        <w:t xml:space="preserve">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, \arg{key} and \arg{value} are the processed item's key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and the \arg{closure} argument is passed from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for_dict(). If \arg{func} returns a non-\const{0}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ion stops and PL_for_dict() returns that value;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are processed and PL_for_dict() returns \const{0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lags} contains \const{PL_FOR_DICT_SORTED}, the key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cessed in the standard order of terms;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rder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  Because PL_get_nil_ex()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\exam{while} loop over PL_get_list_ex(),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an exception pending (from PL_get_list_e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existenc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;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 If the blob's type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multiple instances of this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the same data.  The blob \emph{handle} (\ctype{atom_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\emph{only} by the atom garbage collector. 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ent} (data) is normally reclaimed when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the blob.  If the blob's typ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this function is called.  This hoo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side effects and is responsible of releasing the data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type has the \const{PL_BLOB_NOCOPY} flag.  The cont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blob may be released before the blob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 using PL_free_blob().  This immediately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unction.  After PL_free_blob() ha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is function will not be called when the \ctype{ato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reclaimed.  An \ctype{atom_t} handle may be reus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blob after it has been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,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moved because the address of the structur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"type".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st be initialised to \const{PL_BLOB_MAGIC}. If a blob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rom a loadable object (shared object or DLL) the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registered using PL_unregister_blob_type() befo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Note that the lookup does \emph{not} use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unction when testing for equality, but only tests the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erms from the recorded database or C++-sty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not compare as equal when doing blob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, or PL_new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 is called when the atom is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garbage collector, when an explicit call to PL_free_blob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during shutdown of Prolog.  This function can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blob using PL_blob_data().  If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FALSE}, the atom garbage col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claim the atom.  For critical resources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or significant memory resources,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callback is called in the context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atom garbage collect, the threa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or the thread initiating the shutdown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\const{gc} runs all atom and clause garbage coll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may not call any of the PL_*() fun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 or PL_unregister_atom() to unregister othe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data associated to the blob. Calling any of the other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result in deadlocks or crashes.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not call any potentially slow or blocking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serious slowdowns in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s that require cleanup that is slow, blocking or require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ust pass the data to be cleaned to another thread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blob uses \const{PL_BLOB_NOCOPY}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the data, otherwise the atom garbage collector will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atom garbage collector is \jargon{conservative}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the release() function will ever be call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some resource, there should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doing that, and calling that predic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by using setup_call_cleanup/3 or some a process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such as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rolog does not clean memory during shutdown. It does so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 to PL_cleanup().\footnote{Or if the syste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rogram{cmake} \jargon{build type} \const{Debug}.}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re is no guarantee of the order in which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; if a blob contains an atom (or another blob), those ato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) may have already been relea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L_blob_data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This default implementation suff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set and the blob follows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contents do not change, although it migh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ordering, and the ordering may change if the blob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using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funcref{compare}{} function is defined, the 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uses that to determine if two blobs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eeps one of them. This can caus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bs that are actually diffe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is function should not call any PL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lt; blob_b) ? -1 : (blob_a &gt; blob_b) ? 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. The return value is \const{TRUE} or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\emph{not} follow the Unix convention of the number of byt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possible) and negative for errors. Any I/O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 are in the context of a PL_acquire_stream(); up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release_stream() handles any errors, so it is saf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turn codes from Sf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output from the write() callback should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utput more debug information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 a debug option to your "open" predicate to out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provide a "properties" predicate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write_my_blob(IOSTREAM *s, atom_t symbol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flags;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printf(s, "&lt;my_blob&gt;(%p)", PL_blob_data(symbol, NULL, 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e a bitwise \emph{or} of zero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*} flags that were passed i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term() that called write(), and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e \arg{flags}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NEWLINE} bit set, so it is safe to call PL_write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need for writing a trailing newline. This proto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the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lobs reference some external data identified by a po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 func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$\arg{type}\verb$&gt;($\arg{address}\verb$)$.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, write/1 emits the content of the blob for blob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TEXT} or a string of the format \verb$&lt;#$\textit{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\verb$&gt;$ 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ave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lob to stream \arg{s}, in an opaque form that is kn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b. If a ``save'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(that is, the field is \const{NULL}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aves and restores the blob as if i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hich may contain null (\exam{'\\0'}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pu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 data in a machine-independent form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ge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save'' function encounters an error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, raise an exception (see PL_raise_exception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\footnote{Details are subject to change.}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ure to save/restore a blob makes it impossible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such a blob using qcompile/2 as well a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ved state} from a program that contains suc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Here, \jargon{contains} means that the blob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load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lob from its saved form as written by the ``save'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blob type. If this cannot be done (e.g., a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 corrupted external form), the ``load''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warning(), then PL_fatal_error(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FALSE}.\footnote{Details are subject to change; see the ``sa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} If a ``load'' function is not provided (that i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ULL}, the default implementation assumes that the bl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efault ``save'' - that is,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ge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data in a machine-independent form, 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that the ``load'' function return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need to be called explicitly. It is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a blob is created by PL_unify_blob(), PL_put_blob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c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blob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ob from its internal opaque form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he ``load'' function of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free_blob}{atom_t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9.1.12.  This function may be used on blo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flag set and the blob type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callback. It causes the \cfuncref{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be called, after which the data and size are set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returns \const{TRUE}.  After this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{} for this blob is never called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\ctype{atom_t} handle remains valid until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nd reclaimed by the atom garbage collector.  I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ccessed using e.g., PL_get_blob() it returns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0 for the size.\footnote{This means that an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backs that use the blob must check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lob_data().}  If the release() function is not called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\const{FALS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free_blob() may be called multiple tim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, provided the handle is still valid.  Subsequ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call have no effect and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siderations for non-C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-non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assumes that Prolog will take care of memory managem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 callback to handle any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ing languages have their own memory manag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fit nicely with the Prolog memory managemen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blobs written with C++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-Prolog (Version 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f the module argument \arg{module} is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s used. The \ctype{predicate_t}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global data and re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\footnote{PL_predicate() involves 5 hash lookups (tw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one to get the module, one to get the functor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edicate associated with the functor in the module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  Currently always return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 and the exception te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xam{PL_exception(qid)} becomes inval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NOT_INNER  &amp; FALSE &amp; PL_next_solution() may only be c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nermo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YIELD      &amp; n/a  &amp; Query was yielded. See \secref{foreign-yiel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_open_query() had the flag \const{PL_Q_EXT_STATUS}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turn values (see \secref{foreign-yie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andler that can trigger an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etup_call_cleanu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5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(err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_next_solution() returns \const{TRUE} on the first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throw(error)} will only run when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 is run. On the other hand, if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has completed (failure, exception,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, the cleanup handler will have done its work bef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to Prolog and therefore PL_next_solution(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exception. The return value \const{PL_S_NOT_IN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\arg{qid} is not the innermos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query_arguments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\ctype{term_t} handle to the first argument of the main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ry \arg{qid}.  This allows for enumerating a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on the binding of one of the arguments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Note that the returned \ctype{term_t} is \emph{not}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at was used in PL_open_query() to pass the argu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returned vector, however,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set_query_data}{qid_t qid, unsigned int offset, void*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query_data}{qid_t qid, unsigned int 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user data with a query.  \arg{offset} must be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QUERY_DATA} (currently 2).  PL_set_query_data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module \arg{m}, or in the context module if \arg{m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 Returns \const{TRUE} if the call succeeds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If the goal raises an exception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exception term is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0).\footnote{Up to version 9.1.11 the debug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the exception was not propag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Each call to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wrapped in a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 pair.  This ensures that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created during the execution of a foreign predicate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xecution.  Note that if the foreign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n-deterministic}, \ctype{term_t} handles are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ach} activation of the foreig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reate explicit foreign frames to undo (back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Prolog terms.  See PL_unify() for an example. 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rame must also be used for creating a callback from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(see PL_open_query()) to ensure the existence of such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cope the \ctype{term_t} handles needed to setup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, the stack has room for at least 10 \ctype{term_t}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eign predicates as well as code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foreign frame may use PL_new_term_ref()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 \ctype{term_t} handles without checking the retur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fid_t)0} on failure. Failure is either lack of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s, in which case a resource exception is scheduled or ato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 progress in the current thread, in which case no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. The latter is an exceptional case that prevents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on Prolog from \jargon{blob release handlers}.\footnote{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 would \jargon{deadlock} if the callback creates new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ires stack shifts or 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 Discard al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reated after the frame was opened.  Prolog data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scarded term reference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.  Note that strings return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nctions between this pair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on success and \const{FALSE} on erro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Currently the only exception condition is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ycl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,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must test for this, cleanup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nding exception, the most urgent exception is kept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same urgency, the new exception is kept.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is described in 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rely used directly. Instead, erro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sing the functions in \secref{cerror} or the C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\exam{_ex} such as PL_get_atom_ex(). Below we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ing an exception from a foreign predicate the verbo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is raised in a sequence of actio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&amp;&amp;$. This ensures that a proper exception is rai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s used to build or raise the exception themselve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 If there is no pending exception, PL_clea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PL_record(), but the term is serializ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reloaded in another Prolog session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toms and functors are stored by their conten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handle. As a result, PL_record_external() fails (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ULL} if the term contains \jargon{blobs}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ized, such as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re used to implement library \pllib{fastrw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for storing Prolog terms in external databa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keleyDB (library \pllib{bdb}) or RocksDB. 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ptimized for plain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that are used only in the same Prolog proces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() as this can represent any term, is more co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string may be copied.  Note that the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null bytes and is not null terminated.  The 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is returned in \arg{len}.   After copying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y be discarded using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the term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back to the Prolog stack.  PL_recorded_external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on the returned string as well as on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opped upon return from the foreign predicat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n failure, \const{PL_FILE_NOERRORS} controls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eign code and 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get_delay_list}{term_t -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current \jargon{delay list}.  If this list is not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swer is \jargon{undefined}.   In the logical sen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ways succeeds and sets \arg{dl} to the delay list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delay list is empty (and answer is well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TRUE} if the delay list is not empty.  If \arg{dl}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st is instantiated, while the return value is the s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esting that an answer is un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delay_list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rmal ans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we consider the content of the list elements opaq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oot/tabling.pl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atal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warning(), but using \texttt{[FATAL ERROR: at &lt;time&gt; ...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process after cleanup using abort().  I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dows GUI application it uses a message box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if an unrepairable error is detec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s it to signal it cannot find the compiled Prolo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mory allocation fails in a place from where we cannot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.\footnote{Currently most memory alloca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 big allocations such as for the Prolog sta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ystem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fatal_error(), but using \texttt{[ERROR: system error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be used to when an unexpected and unrepairabl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For example, Prolog uses this after it finds an in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dur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pi_error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system_error(), but using \texttt{[ERROR: API error: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dditional technical details such as the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the error and backtrace of the C and Prolog sta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by the C~API and may be used by oth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to report invalid use of the API.  This func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print_message}{atom_t seve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a term constructed from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at are passed to PL_unify_term()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ting up a call to print_message/2 using PL_call_predic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saves and restores possibly pending exce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goals.  The \arg{severity} argument must b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 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bool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the Prolog process as halt/1.  The behaviour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rmitem{PL_HALT_WITH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pecified, try to raise \term{unwind}{\term{halt}{status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is not possible, ignore this flag. 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rmitem{PL_CLEANUP_NO_RECLAIM_MEMO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reclaim the memory, leaving this task to the 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efault unless the system is compil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ermitem{PL_CLEANUP_NO_CANC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allow hooks to cancel hal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\const{PL_HALT_WITH_EXCEPTION} was specified and ef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tru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\footnote{Versions up to 9.3.12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n cancel.  If necessary, the two behaviou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based on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ALT_WITH_EXCEPT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SWIPL_HOME=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current SWI-Prolog home.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to define the \const{SWIPL_HOME} macro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home directory. This may be used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 \verb$--home=&lt;dir&gt;$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] = {argv[0], "--home=" SWIPL_HOME, "-q", NULL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sizeof(av)/sizeof(*av)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alc.c}\footnote{A similar C++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 to SWI-Prolog (Version 2)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\exam{swipl-ld} command,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