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``\arg{Pred} \const{as} \arg{Name}'' to import a predic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. Finally, \arg{Import} can b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cept}{Exceptions}, where \arg{Exceptions}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hat specify predicates that are \emph{not} impo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s \arg{Name} terms to denote renamed predicat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 and use_module/2.\bug{\arg{Name}/\arg{Arity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Name} is currently implemented using a \jargon{link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rms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i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3.13, constraints (attributed variab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are respected.  If evaluating the constrain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most urgent exception is preser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) and searching for a matching catch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.  If both exceptions are equally urgen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constraint evalu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i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wind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9.3.13, SWI-Prolog introduc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eptions.  An exception of the shape \term{unwind}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 by catch/3 and friends.  Rather than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(third argument), catch/3 acts as if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Goal, Ball, call_cleanup(once(Recover), throw(Ba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that cleanup that may be required on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cleanup/2 (or one of its variations) or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n the \arg{Recover} goal.  For example, the follow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 properly cleanup after an excep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atch(Goal, Erro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&lt;no 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&lt;cleanup&gt;</w:t>
        <w:tab/>
        <w:t xml:space="preserve">   % NOT called on throw(unwind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unless the user ensures \arg{Recover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 exception will unwind the entire Prolog 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that catches these exceptions should propag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, we cannot enforc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echanism defines these values for \arg{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Prolog thread.   This exception is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raised \verb|'$aborted'|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}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etup, if \term{unwind}{\term{halt}{Status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\const{main} thread, this system hal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by thread_exit/1. 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, also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halt(_))= (hal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thread_exit(_))= (thread_exi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abort)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ode}{+Head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\jargon{modes} for the predicates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 \arg{Head}. Each argument of each he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specifier}. Defined specifiers are \chr{+}, \chr{-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?}. Mode declarations have a long history in Prolog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efinitions derived from e.g., Quintus Prolog an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e ISO standard. The specifiers declar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\jargon{unbound} at \emph{call time}. The \ch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argument is nonvar/1, the \chr{-} decl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var/1 and \chr{?} makes n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log systems define \const{mode} as an opera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elow.  Currently we do not define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op(1150, fx,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mode information for its just-in-ti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described in \secref{jitindex}. JIT only uses the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to avoid examining that argument as a candidate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dict hold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arguments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of the predicate or compound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position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1-based argument numbers to find the compound for a \jargon{d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Empty list (\verb$[]$) for predicate arguments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1,2]$ implies we index on the 2nd argument of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, i.e., on the \arg{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\exam{p(f(_,I)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bucket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ckets of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lis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is a \jargon{deep} index, i.e., it points at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may be sub-indexes on these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realis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the index is associated with the predic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ed.  It will be filled if the predicate is call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is at least \prologflag{ci_min_speedup} tim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lready realised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 in bytes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item{speedup}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speedup.  The basic value is the number of uniq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the clauses to which this index app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duced when there are clauses with a variab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when the standard deviation for the sets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value is high, i.e., we prefer index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ndidate clauses is similar, regardless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for the predicate is defined using mode/1.  Head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roperty \term{meta_predicate}{Head}, but the spec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\const{+}, \const{-} and \const{?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oating point numbers using format/2 as \term{format}{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at]}. The default is \verb$~h$. This op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See format/2 for valid format spec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_format} option for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s using format/2 as \term{format}{Atom, [Int]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verb$~d$. This allows to print integ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jargon{radix}, using e.g.\, \verb$~16r$ or \verb$0x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digit grouping using e.g.\ \verb$~D$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to provide a format that produces valid Prolog syn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ust be readable by Prolog.  The format must accep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If that is not satisfied, printing an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ception.  See format/2 for for vali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d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versed.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We therefore refer to the description of nb_setval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non-backtrackable assignment of terms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GNU-Prolog \term{setarg}{A,T,V,false}, remo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on \arg{Value}. Below is an example for cou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utions of a goal. Note that this implementation is thread-sa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 and capable of handling exceptions. Realising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ditional implementation based on assert/retract or flag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nb_linkarg/3 and foldall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, \op{=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d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d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d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cd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cm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n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rd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for sets of rows where the 3rd column is eq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g}, \chr{G}, \chr{h} and \chr{H}) accept an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This is introduced to handle rational number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rational}). The floating point conver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ecision for printing rational numbers in decimal form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  If \textbf{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colon (\verb$~:D$), it uses the Prolo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chr{_}.  See also setup_prolog_integer_grouping/0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line breaks in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loating point number with the minimal number of dig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/1 produces exactly (as in \predref{==}{2})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whether a number is written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using \textbf{e} (h) or \textbf{E} (H)) o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as \verb$~f$).  If the argument is -1,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xponential notation.  Otherwise,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onential notation if the exponent is less than \arg{Arg}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\arg{Arg}+\arg{d}, where \arg{d}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mitted to establish the required precision. 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arger than the the maximum exponent such as \verb$~999h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exponential notation.   The default argument is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/1 and friends act as if using the format \verb$~3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atible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Name}. Note that this can be used to set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\const{[]} prior to backtrackable assignment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18, if the new \arg{Value} contains the old value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textbf{not} copied.  This implies that \nopredref{pus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has complexity O(1), regardless of the leng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(Var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getval(Var, 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setval(Var, [Value|Ol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s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l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. This exception can be caught using catch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goal is wrapped with a predicate that prune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covery goal (i.e., as once/1) and re-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is illustrated in the example below, whe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nd `a'.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 When possibl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term{unwind}{\term{halt}{Status}}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halt/1 is called in the \const{main} threa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 function on the stack that called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\const{PL_Q_PASS_EXCEPTION} flag.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ignal based exit from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eption bubbled up to the top or if the halt exce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aised, system termination starts. System termin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)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ise \term{unwind}{\term{halt}{Status}}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a maximum of 1 second for all thread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ption. Registered thread_at_exit/1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hreads not responding within 1 second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