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debugging primitives, i.e., the system doe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 to \const{user_input} and 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_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ounded up to the system page size and SWI-Prolog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64~K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result status of the thread with \arg{Status}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\arg{Id} becomes invalid and all resourc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re reclaimed. It is not allowed for two threads to jo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the thread being joined cannot be \jargon{detached}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option for thread_create/3 and thread_detach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thread primitive pthread_join() cannot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provide pthread_timedjoin_np(). If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 is implemented as a loop of timed joins with a 0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signals are being tested after each timeout.  Suc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bining thread_join/2 with call_with_time_limit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reads blocked in thread_join/2 using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based on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\term{thread_exit}{Term}} exception.  This implie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revious implementation that was based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exit() function, the implementation is safe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  However, it is limited by the seman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 exceptions}.  See \secref{unwind-except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sion_error} if it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read cannot handle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ngle-threaded applications. This call supports all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, \const{epoch}, \const{errors} and \const{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different values for each thread. For \const{erro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s} statistics/2 gives the global process count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ives the counts for the calling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message_queu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refers to an existing message queu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lock and has no error conditions.  Note that message que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asynchronously by another thread and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may be garbage collected a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gnals}{+BoolOr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signals (see thread_signal/2) are proces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 As the underlying implementation does not handl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latforms, the implementation by default (\const{true}) ti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0.25~seconds and checks for signals.  If \const{false}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ecked.  If a number is specified, we check for signal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.  Smaller times may be used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ness to signals.  Larger times may be used to reduce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ing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waiting for this queue.  This property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hreads waits for thi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[2,3]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aiting for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wa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lackboar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essage queues realizes communicating \jargon{agents}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and optionally dynamic data, the predicate thread_wa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s agents that communicate based on a \jargon{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}. An important difference is were message queu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and receiver to know about the queue used to commun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ssage can wakeup at most one thread, the blackboard mode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(including zero) of threads to \jargon{listen} to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. Any module can act as a blackboard. The blackboa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using the standard Prolog database updat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ert/1, retract/1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dition 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s implemented using a POSIX \jargon{condition 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jargon{mutex}. On a matching database change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ignalled using a \jargon{broadcast}, waking up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in thread_wait/2. Multiple database updates can be grou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ingle wakeup using thread_update/2. This predicat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ing the module condition variable without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ling whether all or a single threa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architecture is a good match for an intelligent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to react on a changing world. Input threads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data from the world and update a shared world view i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in one or more modules. Agent threads lis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 subset thereof and trigger actions. This is not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\jargon{tabling}, in particular incremental tabl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) and \jargon{Well Founded Semantic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FS}).\footnote{Future versions may provide additional trig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learn about invalidated tables. Please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wait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xecution of the calling thread until \arg{Goal} becomes tr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be prepared to handle spurious calls to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more calls than asked for based on the \arg{Options}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in \arg{Goal} is propagated and thu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 is associated with a module. This modul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specifies when \arg{Goal} is re-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hen the call terminates due to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 and deadline handling.  See thread_get_messag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  This predicate fails when it terminates du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retry_every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y goal every \arg{Time} seconds regardless of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happened.  The default is 1 second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s (see thread_signal/2) and time limits ar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ptional delay.\footnote{Some operating system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signals immediately, while others only check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synchronous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keup on arbitrary changes to any dynamic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in the associated module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term{wait_preds}{+Preds} is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_pred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all \arg{Goal} if at least one of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has been modified.  Each element of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\jargon{predicate indicator} (\textit{Name/Arit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xtit{Name//Arity} that is resolved to a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is wait is associ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lement is \term{+}{PI}\footnote{Note that \exam{+p/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ad as /(+(p),1).}, \arg{Goal} is only triggered if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added (assert/1). If the element is \term{-}{PI},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ly triggered if a clause was retracted (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/1). Default is to wakeup on both assert and re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List} variable normally also appears i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unified with a list of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const{wait_preds} option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List} must be unbound 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odule to act o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\arg{Goal} is synchronized between all thread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on the same module, changes to dynamic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nd calls to thread_update/2 on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\const{permision_error} exception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r called from inside a transa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action-impact} for details about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update}{2}{:Goal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module (typically using assert/1 and/or retract/1 and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completion signal threads waiting for this modu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wait/2 to reevaluate their \arg{Goal}. \arg{Goal} i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ing and waiting threads. 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the module to operate on.  Default is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ssociated with the \arg{Options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ify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whether all waiting threads ar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broadcast}, default) or a sing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onst{sign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Compatibility} The thread_wait/2 predicate is mode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taff.itee.uq.edu.au/pjr/HomePages/QuPrologHome.html}{Qu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read_wait_on_goal/2. It is largely compatible.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does not support predicate time stamps.\footnote{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, property \const{generation}.} We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ct on a specific module rather than the entir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specification follows that of the other threa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may be combined with the \const{retry_every}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try-time is also 1 second rather than \texti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\jargon{signalling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A thread signal inserts any goal as an \jargon{interrup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of any target thread. The target thread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the first safe opportunity. The mechanism was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als in mind: (1) running a goal inside a threa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enabling the status or get access thread-specif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2) force a thread to abort its current goal by inser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o its control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, more complicated use cases have been identifi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ultiple signals that occur (nearly) simultaneous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1 the interface has been extended and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redicates has been specified in much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signal/2 itself places \arg{Goal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thread's signal queue 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executes \arg{Goal} as an \jargon{interrupt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portunity.  Defined opportun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 the \jargon{call port} of any predicat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with the property \const{sig_atomic}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only applies to sig_atomic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retry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efore backtracking to the next clause of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a foreign predicate calls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predicates that take long to complete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handle_signals() regularly and return with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PL_handle_signals() returned -1, indicat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predicates calling \jargon{blocking system ca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ttempt to make these system calls interrup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this on POSIX systems, SWI-Prolog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IGUSR2} to the signalled thread while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mpty function.  This causes most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turn with \const{EINTR}. See also the command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mdlineoption{--sig-alert}. On Windows, PL_handle_signa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alled when the user processes Wind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 some blocking (thread) APIs we use a tim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25 sec timeout to achieve a \jargon{polling loo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signals are queued, the queue is processed.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skips signals blocked due to sig_block/1 and stop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oes not contain any more non-blocked signals or pro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results in an exception. After an exception, other signal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 and will be processed after unwinding 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 Typically these queued signals will be proc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of the catch/3.  Note that sig_atomic/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recovery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_signal/2 mechanism is primarily used by the system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goals into the target thread (tspy/1, tbacktrace/1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a thread using e.g., \exam{thread_signal(Thread, abor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library \pllib{thread} use signals to stop work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current_maplist/2 if some call fails. Applications may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or similar purposes such as asynchronously stopping ta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the status of a task. Below we describ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ignalling in more detail. The following note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executing in \arg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ecution is protected by sig_atomic/1 and thu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is \emph{not nes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succeeds}, possible choic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ed.  Changes to the Prolog stacks such a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acktrackable global variables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fails}, no action is taken, i.e.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not considered a speci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Goal} \emph{raises an exception}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agated into the environment.  This allows for for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pping the target thread.  The system uses thi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rt/0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de into which signals may be injected must mak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_call_cleanup/3 and friends to ensure proper clean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ase of an exception. This is good practice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uard against unpredictable exceptions such a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may use stack inspection such as prolog_frame_attrib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what the thread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pending}{1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ist} contains all signals submi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 that are not yet processed. This includ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by sig_blo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remove}{2}{:Pattern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ignals that unify with \arg{Pattern} from the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removed signals available in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read signals queued using thread_signal/2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g_unblock}{1}{: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effect of sig_block/1 for patterns that ar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ubsumes_term/2).  If any patterns are removed, reschedul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Note that sig_unblock/1 normally causes all unblocke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ig_atomi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once/1 while blocking both threa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signal/2) and OS signals (see on_signal/3)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ome goals while blocking signal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goal injected using thread_signal/2, i.e.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interrupt a running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Setup} call of setup_call_cleanup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arg{Cleanup} call of call_cleanup/2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ing a file or loading a \jargon{quick load 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ort of sig_atomic/1 does not handle signals. This may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revent interruption of the catch/3 \arg{Recover} go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may ensure the recovery goal of a timeout is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. Without this precaution another signal may ru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/1 and raise an exception to prevent its execu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should generally \emph{not} be used for cleanup of 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n exception and thus it is typically fine if its \arg{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interrupted.  Use setup_call_cleanup/3 or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e call_cleanup/2 family fo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call_with_time_limit(Time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_limit_ex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_atomic(writeln('Time limit exceeded'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3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_db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2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c-engin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log work regularly. See \secref{c-engines} for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new thread inherits is properties from Prolog's \cons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CUR_STREAM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\const{current_input} and \const{current_out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user_input} and \const{user_output} of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, these streams are copied from the main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\const{inherited_from} option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Prolog engine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s live as entities that are independent from threa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upported in the multi-threaded version and may b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threaded version by providing \exam{-DENGINES=ON}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make} configuration. Multiple threads may use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for handling calls to Prolog. A single thread may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to achieve \jargon{coroutining}. Engines are sui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chieving corout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may use engines to implement \jargon{coroutining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interesting when combined with \jargon{yielding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foreign-yie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urrent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engine of the calling thread or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has no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For example, it is allow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 to initiate a Prolog goal, detach it and at a later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which a query belongs can be requested using PL_query_eng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that do not support engines this call only succ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gine} 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macro{void} {PL_WITH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mplements a C \jargon{for-loop} where the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ine \arg{e} as current engine.   The body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.  After completion of the body the current eng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restored to old state (either the old curre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engine).  The user may use \const{break} to terminat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 The user \emph{may not} use \const{return}. Using \const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set the old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in_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